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ASTRO3.BMP to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From DOS, copy the ASTRO3.BMP to your Windows directory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3 directory type COPY_ASTRO3.BMP_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_ means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 also assume the name of your Windows directory i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r Windows directory name is something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he WINDOWS to the appropriate director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your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rom Program Manager, open the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From the MAIN group ope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From CONTROL PANEL, ope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Once the DESKTOP is open, installing the wallpaper is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