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sic Manager,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oe Herrera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oe Herrera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ects in materials and workmanship for a period of nine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ys from the date of registration.  If Joe Herrera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workmanship, and such notification is determi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rrect, Joe Herrera will replace the defective disket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aims, even if Joe Herrera has been specifically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sibility of such damages.</w:t>
        <w:tab/>
        <w:t>In no event will Joe Herrera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ability for any damages to you or any other person ever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lower of suggested list price or actual price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cense to use the software, 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oe Herrera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