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SHIELD Version 5.60V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SHIELD1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KSHLD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9-1994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10 Walsh Avenue, Suite 200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a Clara, CA  95051-0963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VSHIELD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Verifying the integrity of VSH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VSHIELD, VSHIELD1, and CHKSH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RRORLEVEL's for batch fi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amples of frequently-used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install VSHIELD on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What to do if a virus is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nformation you should have ready when ca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 CHKSHLD program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is a virus prevention program for IBM PC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 VSHIELD prevents viruses from infec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When VSHIELD first loads it will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boot record (partition table)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itself for known computer viruses before go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a Terminate-and-Stay-Resident (TSR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checks for viruses by scanning program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 for virus signatures and/or validation codes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.  Infected programs are prevented from running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message is displayed by VSHIELD.  VSHIELD also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boots from disks infected by boot-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s validation codes added by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if a file has been altered or modified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tect unknown (new)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 for viruses as files ar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provides access control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risk of virus infection from unauthoriz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screte programs are available.  Th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, checks for viruses using virus sign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by SCAN.  The second, VSHIELD1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validation codes added by SCAN.  Both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all program loads from all disks unles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INST program installs an icon for VSHIEL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x.  This icon can be used to toggle VSHIELD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WIN program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indows 3.x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KSHLD program checks for VSHIELD in memor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etwork log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run on any PC with 256Kb and DOS 2.1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VSHIELD1 uses 6Kb of memory.  VSHIELD uses 46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if loaded normally, 25Kb of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f EMS is present, 5Kb of conventional mem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ed-to-disk, and 1.5Kb of conventional memory if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packaged with VALIDATE, a program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the executable program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DOC file describes how to use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SHIELD 5.60V115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  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.EXE   S:8,171    D:08-17-93   M1: 7B3C  M2: 1B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COM  S:12,197   D:03-24-92   M1: D5BB  M2: 166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  S:52,657   D:05-15-94   M1: A285  M2: 19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.EXE  S:18,833   D:06-24-93   M1: F414  M2: 13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NST.EXE   S:9,780    D:08-11-93   M1: 44A6  M2: 1D0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WIN.EXE    S:15,927   D:08-17-93   M1: 874E  M2: 0C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VSHIELD differs, it may have options sto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the /SAVE switch or been damaged by a virus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just the /SAVE switch to remove any stor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-run VALIDATE.  Always obtain VSHIELD from a tr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such as the McAfee BBS, CompuServe, or your loc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. The latest version of VSHIELD and validation cod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found on our BBS at +1 (408) 988-4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UTHENTICATION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15ETA of VSHIELD adds detection of viruse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115ETA of VIRU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RE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new options have been added in Version 108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, the /BOOT and /NOFLOPPY options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/BOOT, tells VSHIELD to check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whenever a diskette is acces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/NOFLOPPY, disables the boot sector che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, and should only be used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th the /ACCESS switch in an OS/2 Virtual DOS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DM) session to prevent a problem display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ith Version 107 of VSHIELD, suppor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-Intel-Microsoft Expanded Memory Specification (LIM-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2 has been added.  If expanded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VSHIELD will automatically make use of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data in.  This will reduce the amount of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r upper memory used to 25Kb, with the remain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going into EMS.  This can be disabled b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EM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program, VSHINST, has been crea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lows the user to selectively toggle VSHIE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and off in a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switch now displays messages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viruses added in this re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VIRUSCAN documentation,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, or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a memory-resident program that prevents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  VSHIELD does this by checking program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by the computer.  VSHIELD will not allow a file to ru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us is found, a program does not match its validation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file is not on the /CERTIFY list--this prevents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ntering your system.  VSHIELD also checks fo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during reboots and optionall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operations or whenever a disk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SHIELD is run from the AUTOEXEC.BAT, it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system is turned on or rebooted.  VSHIELD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the partition table, boot sector, system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or viruses prior to installation as a Terminate-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-Resident (TSR) program.  It monitors all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ystem is booted from an infected disk, VSH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virus the next time VSHIELD runs since VSHIEL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memory to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has four user-selectable levels of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 protection, provided by VSHIELD1, checks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dded by VIRUSCAN's /AV or /AG switches [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's documentation for more information]. 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ing the validation check will not be allowed to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also checks the partition table and boot s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codes, if present.  Level I provides min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only and is not recommended for normal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 protection, provided by VSHIELD, checks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rus signatures, the pattern of code unique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. If a virus is found, VSHIELD will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run.  VSHIELD will also prevent reboo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infected with a boot 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I protection, provided by VSHIELD /CF {filename}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V, incorporates both Level I and Level II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V protection, provided by VSHIELD /CERT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es Level III protection with access contr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which programs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evel of protection has its advantages and disadvant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(Level I) requires the least system overh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6Kb of memory.  It provides only minimal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(Levels 2-4) requires as much as 46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, this can be reduced to 25Kb by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nto EMS, or 1.5Kb by loading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will add an average of one second to each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adds an average of one second to program loa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seconds to reboots.  Using the /SWAP option ad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econd since VSHIELD must re-load itself fro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checking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not degrade the performance of the system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been loaded, except for programs which loa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en the /ACCESS or /COPY option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VSHIELD and VSHIELD1 should not be used simultaneous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one or the other should be us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is run to see if VSHIELD is in memory.  CHKSHL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presence of any version of VSHIELD, 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a feature that can be used to update a workst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 archive site oak.oakland.ed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/msdos/virus directory and its associated mirror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 ARCHIE.AU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REATE A BACKUP DISK BY COPYING VSHIEL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LANK FLOPPY AND WRITE-PROTECT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vide optimal protection against viruses VSHIEL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) should normally be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  However, if a menu program is ru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VSHIELD should be loaded before it. 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s include MS-DOS's DOSSH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disk cache or network driver program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may disable it.  To prevent this from happening,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RECONNEC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hould be run from the network login script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returned if VSHIELD is in memory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reating scripts to check and update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'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designed to provide a high degree of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none of the switches below are used.  Placing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EXEC.BAT file with no options provides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for virtually all environments.  If availabl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t a premium, the /LH (Load High) or /SWAP (Swap-to-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 minimize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s should be used only if required due to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ystems or special security needs.  VSHIELD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tions for flexibility in meeting the needs of corpo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and secure environments but trade-offs 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and user restrictions must be carefully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ffers support for the Lotus-Intel-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Specification (LIM-EMS) version 3.2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is present, VSHIELD will automaticall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it to store data in.  This will reduc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or upper memory used to 25Kb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program going into EMS.  EMS usag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by running VSHIELD with the /NOEMS swit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and /CF {filename} cannot be used with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CCESS              - Check for virus when files are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OOT                - Check floppy boot sector when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{filename}  - Enable access control ({filename}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al exception 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 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    - Check memory from 0-1088Kb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NTACT {message}   - Display {message} when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PY                - Check for viruses during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    - Check validation codes added by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GNORE {drive(s)}   - Ignore program loads from specified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H                  - Load VSHIELD into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CK                - Halt system when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    - Scan memory for all viruses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e restrictions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B    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I6510              - Fixes Racal Datacomm NI6510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    - Disable Ctrl-C / Ctrl-Brk during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ONT              - Prevent running of non-certifie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DISK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LOPPY            - Disable boot sector check of floppy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               - Disable LIM-EMS 3.2 memor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    - Skip memory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REMOVE            - Disable /REMOV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NLY {drive(s)}     - Check program loads from specified drive{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CONNECT           - Re-link system interrupts aft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rs ar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             - Unload VSHIELD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    - Save specified switches as new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{pathname}     - Load kernel (5Kb) only; swap rest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{pathname}        - Use with /SWAP for DOS 2.1 system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NDOWS {pathname}  - Install VSHWIN Windows compatibilit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CCESS option tells VSHIELD to check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program is opened, such as during DOS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TRIB, COPY, DIR, REN, and so forth) and file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enu, shell, and utility program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high risk environments such as open-us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s, help desks, and software developers.  It will slow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file accesses by approximately 15-20%, as su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commended for use with the /CF, /CV, or /C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formance reasons.  This option will not wor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OOT, /COPY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/ACCESS must be used in place of /COPY for chec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perations with 4DOS or the Windows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BOOT option tells VSHIELD to check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whenever they are accessed.  This option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from within Windows File Manager.  For virus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Windows, use the /ACCESS switch instead.  Thi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work with the /ACCESS, /COPY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ERTIFY option prevents files without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y VIRUSCAN from being run.  For this option to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, /CG, or /CV switches must be use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marily for system administrators to prevent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rograms that could introduce a virus.  An excep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trusted" files can be created to allow use of programs t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correctly with validation codes  attach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creating an exception list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unning /CERTIFY without an exception list or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will prevent all programs except for DOS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fro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CF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F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/CF {filename}, where {filename}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and validation data file created by VIRUSCAN.  The /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annot be used with EMS memory and mus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G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G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HKHI option checks memory above 640Kb on 286/386/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viruses.  This covers the Upper Memory Are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- 1024K, and the High Memory Area from 1024 - 1088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NTACT option is used to display a custo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virus is found.  The message can be up to 5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d contain any character except for a backslash "\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tarting with a hyphen "-" or slash "/" must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PY option checks files for viruses dur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nd checks the floppy drives for boot sect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and DIR operations.  The /COPY option does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 or the Windows File Manager; to check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them use the /ACCESS option instea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ACCESS, /BOOT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V option checks validation codes added by SC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and .EXE files.  If a file has changed it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its validation code and VSHIELD will repor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and a viral infection may have occurr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adding validation codes, refer to VIRUSC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 option is required for using /SWAP under DOS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option tells VSHIELD what path to swap fro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must be specified after the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IGNORE option tells VSHIELD to ignore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pecified drives.  Ignored drives will NOT b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Up to 26 drives may be ignored.  /IGNORE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AN's that have virus protection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PC's or networks with no anti-vir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H option loads VSHIELD into upper memory.  For /L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 expanded memory manager such as Microsoft's EMM3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deck's QEMM, Helix' NetRoom, or Qualitas' 386^MAX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This option cannot be used with /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option halts the system if a virus is fou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ection cannot occur.  It is recommend that the /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 used to tell the user what to do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 option checks base memory for all known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viruses before VSHIELD installs in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only checks memory for critical (stealth) viruse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 is found during installation, VSHIELD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vise the user to turn off the PC, boot from a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irus-free) DOS system disk and scan the system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sting of critical viruses, please refer to the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is option cannot be used with the /NO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be used to 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I6510 option prevents a conflict betwe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Datacomm NI6510 network interface cards: when a PC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ed, a stream of corrupted packets would be sent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The problem and solution is specific the NI651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pply to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BREAK option prevents Ctrl-C and Ctrl-B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VSHIELD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CONT option prevents the user from proceed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ceed Anyway? Y/N" message when running non-cer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DISK option disables the boot sector and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check during installation.  This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FLOPPY option disables checking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from the A: and B: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EMS option prevents VSHIELD from using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It must be used with the /CF and /SWA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MEM option skips the memory check for virus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It should only be used when a PC is know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free.  This option cannot be used with the /CHKHI or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REMOVE option prevents VSHIELD from being u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REMOVE option.  This option can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ONLY option tells VSHIELD to check program load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pecified drives.  All other drives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not be used with the /IGNO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CONNECT option is used to restore VSHIELD's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OS after another program has disabled it,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r or disk cach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load and unload VSHIELD when logging 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, th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nloaded.  This option can be disabled by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AVE option is used to store VSHIELD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executions of VSHIELD.  Options are st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VSHIELD.EXE executabl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LH /M /NOBREAK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VSHIELD defaults to /LH, /M, and /NOBREA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s run with just the /SAVE switch, then all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VSHIELD executes with its origina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WAP option tells VSHIELD to install a small (3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 in memory and load itself on demand.  If a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fter /SWAP, VSHIELD will swap from that path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th from which it is being executed.  The /SWAP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COPY or /ACCESS options.  The /NO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must be used if /SWA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SWAP parameter should only be used if lim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s of memory are available for programs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that VSHIELD be used without the /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henever memory permits for performanc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WINDOWS option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indows 3.X in a Windows dialogue box.  It does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VSHWIN.EXE file into the Windows directory and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the WIN.INI file to run when Windows is starte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VSHIELD searches for a directory named \WINDOW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-logged drive.  If Windows is not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en a {pathname} may be specified telling VSHIELD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VSHWIN.EXE (and WIN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option now installs the Windows display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needs to be ru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the VSHWIN program to display messages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, VSHIELD must be run with the /ACCES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LEV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VSHIELD has installed itself in memory, it wil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RRORLEVEL.  ERRORLEVEL's are used in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long the results of a programs's a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's returned by VSH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1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/NB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B - Disable boot sector checking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reb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EMOVE - Unload VSHIELD1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1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1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1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cannot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NST allows VSHIELD to display a status ic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Desktop which can be used to toggle VSHIE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.  To run VSHINST, choose the Run comman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File Manager and enter the full path name of VSH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INST program creates a Group named MCAFE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directory and then adds an icon for VSH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SHINST to be installed and work correc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Program Manager must be the default shell; VSH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installed with the VSHIELD /WINDOWS;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running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CHKSH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DEBUG /Q /V "xxxxx" /? /H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EBUG - Display version and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 - Quiet mode (no messages display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"xxxxx" - Check for version "xxxxx" of VSHIELD in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/H /HELP -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DEBUG option displays the version of VSHIELD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and the DOS ERRORLEVE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Q option stops CHKSHLD from displaying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V option tells CHKSHLD to look for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SHIELD in memory.  For example, "5.4 V104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5.4 V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ouble quotes must be used if a space appears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lease and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?, /H, and /HELP options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'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ets the DOS ERRORLEVEL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VSHIELD is resident, or if /V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version specified is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VSHIELD is resident  but does not match /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VSHIELD is NOT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allows network administrators to check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SHIELD before allowing them to log on to a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is not recommended for home or non-network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mple login script for Novell NetWare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/CV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ERTIFY EXCPTN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V protection)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list named EXCPT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in memory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 /F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resident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2.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V /CONTACT "Please Contact the PC Help Des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message if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M /CHKHI /CV /L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mory resident viruses in base and hi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install, load VSHIELD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RE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enable VSHIELD after it has been disconn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F C:\MCAFEE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VSHIELD  with Level III protection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&amp; validation data file created by VIRUSCA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WINDOWS D:\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's VSHWIN.EXE display driver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n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/V "5.50 V107" /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for VSHIELD 5.50 V107 in memory, n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ptimum protection, place VSHIELD as the last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.  If you are using a menu program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efore it 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twork drivers are loaded after VSHIELD,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UST* be run again with the /RECONNECT option AFTER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re loaded.  This is because network drivers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OS system interrupts so VSHIELD no longer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recommended that VSHIELD be used in non-swap mod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 permits.  Use of the /SWAP option will slow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may cause conflicts with programs that f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memory properly from the system.  If conflicts occu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/SWAP option and reboot the system.  If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to load VSHIELD in non-swap mode, then VSHIEL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other than Microsoft LAN Manager with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ndows 3.0 and printing to an HPLJ II (or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ver the network occasionally have problems with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memory being sent to the printer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his is because other network operating syst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direct the printer correctly.  This can be fix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ll occurrences of the text "LPT1:" to "LPT1.PRN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eaving the "LPT1.OS2:" text alone in WIN.INI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VSHIELD is to be run from a network drive,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as EXECUTE ONLY, READ ONLY, and SHAREABLE.  If the P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 from a local drive, the /NODISK option sh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C is booted from a boot ROM on a NIC, the /NB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 by BBS, FAX, telephone,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re is no charge for support calls t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.COM site on the Internet, the McAfe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, or from any of the agent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AGENTS.T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use of the infected disk(s).  [For a listing of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, please refer to the VIRUSCAN documentation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directly or any of the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Agents in your area.  Agents may charge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normal support rates for their serv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SCAN with the /A and /D switches to erase all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and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may be requested for an additional US$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o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, Inc.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10 Walsh Avenue, Suite 200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1-0963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0V115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CERTIFY option is for use in environments whe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 risk of virus infection from unauthor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exists.  It is not for environments wher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is introduced on a continuou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List data files created with an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must be saved as ASCII text files.  Be sure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with a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VSHIELD is used with the /CERTIFY option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validated by SCAN are allowed to ru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with an Exception List is used on a system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validated by SCAN then only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List will be allow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eption List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1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2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or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:" is the name of the drive, "\pathnam1\"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, and "filename.ext" is the name of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.  An Exception List can be up to 1,00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 Comment lines are preceded with an asterisk "*"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/CERTIFY without an exception list will preve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ther than DOS internal commands fro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5.60V115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NOVELL LOGIN SCRIPT AND .BAT FILE FOR VSHIELD AND CHK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sample system login script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 system administrators.  The login scrip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from Novell NetWare and then displays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the users' screens.  The script exit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AT file that performs a logout if there is an intern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KSHLD, VSHIELD has not been installed, or a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VSHIELD is present when a PC logs on 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 START OF SAMPLE NOVELL SYSTEM LOGIN SCRIPT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V "5.4 V104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3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 CHKSHLD internal error has occurr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2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VSHIELD has not been installed on your PC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Denied.  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1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n old version of VSHIELD has been 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to the network has been denied.  Plea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contact the Help Desk to have a new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 END OF SAMPLE NOVELL SYSTEM LOGIN SCRIPT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 START OF SAMPLE nologin.bat FILE 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Log the user off of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 END OF SAMPLE nologin.bat FIL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login scripts can be created to send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ervisor if an error has occurred, update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as he logs in to the network, etc.  Fo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the NOLOGIN.BAT file should be placed on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