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kers of QEdit comes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test addition to the SemWare family of text editors,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TSE) provides you with even greater power and versatility.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ed, ease of use, and efficiency of QEdit, The SemWar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eet your needs for a functional, high-performa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includes a powerful macro programming langu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xtend the features of the editor.  It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llows you to edit very large files.  So whether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maintaining program source files, or manipulating data files,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necessar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nu-driven configuration.  Configure more options,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VERTICAL AND HORIZONTAL WINDOWS for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Y-INTEGRATED MOUSE SUPPORT, that is fu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HANCED PRINTING OPTIONS including header and footer line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, line numbering, assignment of the print device,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TAB HANDLING including fixed and variable tabs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ULAR EXPRESSION (wildcard type)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all these extras and more, The SemWare Editor actually perform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faster than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is a special PRE-RELEAS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NOW is a pre-release edition of The SemWare Editor V1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py of the pre-rele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py of the pre-release documentation (over 380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arly opportunity to enjoy the benefits of The SemWare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Technical support via phone, FAX, MAIL, BBS and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(at NO extra charge) AS SOON AS THE FINAL EDI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py of the final release of version 1.0 of The SemWa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leted copy of the printed documentation wit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additiona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USERS ARE SAYING ABOUT T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S.:  Wow!  This is the best editor I've ever seen!  I used to prefer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got this one three days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R.:  I have been using TSE for a couple of weeks now and I LOVE it!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at Semware for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.:  I am now in receipt of TSE and I far prefer it over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 have _EVER_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.:  I received my TSE package a couple of weeks ago and have be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quite a bit (using it now). I am absolutely impressed!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K.:  I've received TSE, and I'm _VERY_ impressed. ... I'm quit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. What power --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.:  Count me in as one who prefers the "small and fast" mode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and especially for TSE (which I received recently and wa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).  You guys keep doing what you do best....super-tigh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speed. Oh, and a thank you for two simply _OUTSTANDING_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W.:  I just wanted to say that I rec'ed my copy of TSE a few day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nothing but FUN with it.  I actually look forward to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 &lt;g&gt;.  I just LOVE this editor, I just wanted you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you at SemWare for putting this program together!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ink it possible to improve upon QEdit but you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D.:  I just received TSE and I'm very much surprised. ... Thank you,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M.: Got TSE yesterday; it's great, a work of 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emWare to plac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USA ORDERS ONLY) (800) 467-3692             (9-5 E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outside the USA: (404) 641-9002    (9-5 E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(404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sales@semware.atl.g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(404) 641-8968 (type ORDER and follow the 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3 Shallow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2-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mWare Editor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asy-to-use pull-down Menus showing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-definable multi-pag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al HelpLine display of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editing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tremely fast, virtual memory support, fully utilizing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, and disk, up to 3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multaneous editing of an almost unlimite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s less than 2k when shelling to DOS or runn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ceedingly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ing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, full-featured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ceptionally powerful embedded programming language (SAL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ustomization and exten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asy-to-read, modern-sty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eatures procedures with parameter passing, local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ffers access to most editor, screen, user-interface,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-to-use, intuitive MOUSE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ndow manipulation - create, zoom, select,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lock mark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Quick tex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and replace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gular expression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isting of all occurrence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ne search and replace to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reconfigur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bility to redefine all the editor'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nu-driven customiz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asily-configurabl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bloc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line, column, charact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se-change feature - upper, lower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s to move, copy, delete, cut, append, print, save, fill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, out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ort capability - ascending/descending, case-sensitive/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al printing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ngle-, double- and triple-spac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op, bottom,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page numbers,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ttable printer device,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 to print selec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bility to pause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us other useful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6 user settable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efault ClipBoard, plus multiple user-created named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urable wildcard load option with manua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 to sa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ple horizontal and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lename-completion option available at any prompt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denting and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owerful, easy-to-use keyboard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eletion buffer to store previously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op-up ASCII table (with character past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ine/box drawing, including ASCII and user-defi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8/43/50-line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column display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uilt-in "smart" indenting mode for many popula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 to locate matching braces an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efault extensions for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al cursor-lin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d-processing suppor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graph formatting (for block and indented paragraph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ntering and shif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bility to edit files in binary mode, using fixed-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urable line-end terminator (allows easy editing of UNIX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urable file-e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urable WordSet (facilitates word-oriented movement and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veral tab types - fixed, variable, hard and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gal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ven with all this, minimal (and USABLE) installation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ecutable program, under 100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ull installation requires only four files, and less than 20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(exclusive of optional macro files, not required fo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uns in 140k of memory (220k memory needed to run larger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