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COPY for NEC P5/P6/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6 NEC BUSINESS SYSTEMS (DEUTSCHLAND)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with PC-DOS 2.0 and higher and makes possible a HARDCOPY screen dump to NEC PINWRITER P5/P6/P7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HARD-CGA for hardcopy with an IBM COLOR-GRAPHICS-ADAPTER or HARD-HER for hardcopy with a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ses the normal &lt;SHIFT&gt;&lt;PRTSC&gt;, after which you may optionally press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for colo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" for monochrom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for normal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for invers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" for horizontal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" for vertical printouts. (rotated 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for grayscal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"I" and "N" are the opposit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starts upon selecting a siz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" for sing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" for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4" for quadrup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" or "RETURN" causes hardcop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