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FACTORY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 sample description for catalog, library,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, requirements for commercial distributo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ommercial distribution and shareware licens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README.TXT file.  Information on register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K FACTORY can be found in the DISKFAC.HLP help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REG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DESCRIPTIONS FOR CATALOGS, LIBRARIES, BBS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FACTORY v1.0 is a *FAST* multitasking copy/compare/form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indows!  Shareware for Windows 3.1 from CheckBo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FACTORY v1.0 is a *FAST* multitasking copy/compare/form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indows!  It's time to start spending more time USING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ess time WAITING for it to complete simple tasks!  Let Disk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n out copies while you use you use your word processor,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!  Perfect for shareware authors or anyone who need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numbers of diskettes - and STILL get their other work done!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y a disk duplicator when you can have a Disk Factory??  Share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1 from CheckBo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: 286 or 386 PC with at least 1 megabyte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 Microsoft 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RCIAL DISTRIBU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concerning non-commercial distribution (distribution i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if it is for free, or by a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to its members, or by any BBS) can be found in the hel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ME.TXT file.  The terms below outlin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distribution.  By "commercial distribution" or "com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" we mean to distribute for gain (such as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traditional shareware catalogs, trade shows, or rack vending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ll inform the potential commercial distributor as to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y have been automatically granted such a license for thei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ribution (if not, special written authorization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mportant information is also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agreement between you (either an individual or an entit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OX SOFTWARE.  By commercially distributing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version of DISK FACTORY, you are agreeing to be b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this agreement.  If you do not agree to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, you may not distribute the shareware evalu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RIGHT: The shareware evaluation version of DISK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reafter, "the SOFTWARE") is Copyright (c) 1992-1993 b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s and is protected by United States copyright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treaty provisions.  CHECKBOX SOFTWARE, as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sher, is an authorized representative of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to the extent expressly licensed, the copyright holder h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s the exclusive copyright and other right, title, and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nd distribute this software, and the right to use the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SK FACTORY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DISTRIBUTION VIA CATALOGS: Catalog vendors are automatical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cense to distribute the SOFTWARE via their catalog fo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ey agree to abide by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 copy of the first catalog or listing advert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of the SOFTWARE will be sent to CHECKBO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he catalog or listing must contain a statement to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OFTWARE is not free, and that additional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/publisher is required after a stated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standard statement requir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is su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Updated versions of the SOFTWARE sent to the distribu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ed in what is distributed and advertised in the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Problems or complaints about the SOFTWARE will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LL OTHER TYPES OF DISTRIBUTION (RACKS, CD-ROM, etc.):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FTWARE using any other method (for example: via rack v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sale in a retail store, sale at a trade show,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, as part of some more inclusive product or service,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ease) requires special written authorization from CHECKBOX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be subject to special licensing terms.  No vendor,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or entity has a license to distribute the SOFTWAR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ethod without special written authorization from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(NOTE: "as part of some more inclusive product or ser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refer to distribution via any type of BBS or the pract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catalog vendors of offering several program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or in a set of multiple disket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MODIFICATIONS: The SOFTWARE package may not be abridg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in any way.  (NOTE: This does not refer to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, informational, or advertising files by catalog vend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REVOCATION OF LICENSE: The license to distribute the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ked from any vendor, individual, group, or entity at an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eason on 90 days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DAMAGES: Distribution of the SOFTWARE without a license to do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prohibited.  Liquidated damages for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shall not be less than $2.00 (in U.S. funds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py of the SOFTWARE that is sold or transfer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, individual, group, or entity without a lic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THIS PACKAGE (CONSISTING OF THE DISK FACTORY SOFTWAR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ND DOCUMENTATION) IS PROVIDED "AS IS" WITHOUT REPRES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OF ANY KIND, EI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, ANY REPRESENTATIONS OR ENDORSEMENTS REGARDING THE US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S OF, OR PERFORMANCE OF; ITS APPROPRIATENESS,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ABILITY, OR CURRENTNESS.  THE ENTIRE RISK AS TO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IS ASSUMED BY THE USER.  IN NO EVENT WILL CHECKBOX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LE FOR ANY DAMAGES, DIRECT, INDIRECT, INCIDENTAL,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FROM ANY DEFECT IN THE PACKAGE, EVEN IF CHECKBOX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ADVISED OF THE POSSIBILITY OF SUCH DAMAGES.  ANY AND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, FOR ANY PURPOSE, WITH NO REGARD TO THE LEGA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R PURPOSE, IS THE COMPLETE AND SOL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tates do not allow disclaimers of implied warranti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 of consequential damages, so the above disclai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GOVERNING LAW: This agreement is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Jersey.  Should any parts or parts of this agreement be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awful, the remainder shall to continue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comments, please let us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B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ea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Brunswick, NJ 08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908) 545-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(908) 418-1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1034,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Online: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checkbox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