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2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ortInfo would detect an internal loopback failure on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ands of internal modems which do not support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nd_Com utility (Professional versions)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 address range from the serial port search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rror messages about interrupt conflicts now include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