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all to this routine cold-boots your pc. On 286/386 mach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 pulsing the reset-line, thus aborting of Window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other machines a call to 0ffff0000h is executed, with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t to 1234. Before this is done, a call to INT 21,0dh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flush all open buffers. Reset is executed about 3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However, I can't guarantee that this works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on open files. Especially cashprograms could cau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Karl-Heinz Weiss, Eulenweg 2, 76356 Weingart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bugs and comments to khweis@mvmpc9.ciw.uni-karlsruh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