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0113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Advanced Teleconference System v01.1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chat system! Unique window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s can chat at one time!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S/2, DV, Win. Direct &amp; FOSSIL support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fg prog. Full remot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rooms, chatter channels, whis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actions (1000), comments, user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 Link, bill by min. Has EVER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want in a teleconference package.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4.95, 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425 Overseas Highway, Suite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advint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: 305-246-1326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1:135/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embedded archives are kept in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f the files listed in 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gistration key files (AI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