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Notice and User Agreement/Wa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y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e Armst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"Why the heck would I want this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ly, there has been a move by several people who are not who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able about computer information systems, Bulletin Board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or even work processing to place severe legal restri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ies on the operators of on-line services, including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.  Most of these people have, I feel, good int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understand the BBS and cyberspace community as a whole.  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T.SEX.BEASTIALITY newsgroup posts and the phone numbers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explicit adult boards, they are under the impression that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esspool of pornographers, child molesters and evil predato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blame the operators of the systems (in some cases rightly so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is material to minors, and for libelou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tening messages sent by one user to another.  As a result,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ave decided that it would be a good idea for SYSOPs to becom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and liable for such messages and files, even if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n them or even known that the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space is *not* a den of evil sexual predators and evildoers lu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iting to take advantage of the unsuspecting.  There are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ndividuals (and we've all seen them on our boards) who com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ing the description.  As SYSOPs, we may not know who they 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 sending to other users.  Even the most responsible SYS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managed BBS cannot know what all of his/her users are doing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oment.  Nor should we have to do so.  Yet, that is what w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do in the future.  Hopefully, this legal notice and us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 ("How does this help me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 (August, 1995), SYSOPs are not yet under the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requirements described above.  However, the day that they 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at far away, and, regardless, it's still a good idea to cov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even if it's a littl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se screens will help.  When a new user calls, (s)h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log in unless (s)he agrees to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t the BBS, you as SYSOP, and anyone who is CO-SYSOP or SUBOP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held legally responsible for messages posted or files uploa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t the user agrees to read and abide by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t the user will not post or upload material that will cause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, or anyone associated with it to be in legal troub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do, they will fully compensate anyone affected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fees, fines, lost w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es in effect is make the user sign a waiver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 not wish to agree to these terms, (s)he is simp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e only way for the user to get on to the board, then, is to wa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ight to sue the SYSOP, the board, or anyone who helps manage 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w it on the BBS, then they must have logged on, and if the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y must have agreed to waive any right to sue you, so they can't 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so serve as a deterrent to would-be trouble makers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 you are serious about this, and that if they cause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under an obligation to pay you for you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DISCLAIMER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n attorney, or even a law student.  Laws vary from state to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le some states (probably most states) will accept this agre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binding, there may be some states that will not.  My research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has indicated that the agreement, as worded, will be legally bi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tes, but I can't guarantee that this will keep you from getting 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wise into legal hot water.  Even with this agreement in effec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nage your BBS responsibly and keep an eye on potential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  ("I've got it...what do I do with it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program.  This is merely a set of screens you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ction with your Searchlight menus to work in a nift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Unzip the archive.  (DUH!  If you're reading this, you'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Copy WAIVER.RIP, WAIVER.ANS and WAIVER.TXT into your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directory.  (i.e., COPY WAIVER.* C:\SLBBS\TEXT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Edit the files to be personalized for your own BB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necessary, but you may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Go into your Searchlight CONFIG program and create a new men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IVER menu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itle.........................New User Legal Wa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lear Screen?.............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splay Title?............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isplay Filename (Optional)...WA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isplay Menu (Novice).....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Display Menu (Intermediate)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Display menu (Expert).....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Prompt Type (Novice)..........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Prompt Type (Intermediate)....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Prompt Type (Expert)..........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Prompt String 1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Prompt String 2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Prompt String 3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Even Logging...............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RIP Graphics Features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NOTE* Do not change the RIP Graphics Features from the default sett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Create two (and only two!) commands for this menu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ES" and "NO" with the "Y" and "N" keys as respectiv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YES" command menu sh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Name..............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mmand Key..................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scription...............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vent Logging.............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ccess Level and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 Number (1)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ommand Parameters (1)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ommand Number (2)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Command Parameters (2)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Command Number (3)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Command Parameters (3)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Command Number (4)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Command Parameters (4)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he "No" command should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Name...............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mmand Key..................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scription................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vent Logging.............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ccess Level and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 Number (1)............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ommand Parameters (1)......../n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ommand Number (2)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Command Parameters (2)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Command Number (3)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Command Parameters (3)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Command Number (4)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Command Parameters (4)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Access Levels and Graphics settings are se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sers to select thes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Exit the WAIVER menu (make sure you save it) and edit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Add a command at the very beginning called "WAIVER."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it as a MENU type command (with 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-up screen for the WAIVER command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and Name..................Wa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ommand Key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scription...................Get legal wa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vent logging..............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ccess Levels &amp; Graphic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Menu Name.....................WA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Execution Method..............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Stack Menu....................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et the Access Levels &amp; Graphics to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inimum Access Level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aximum Access Level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quire Security Attribut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xclude Security Attribut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quire Preference Attribu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Exclude Preference Attribu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Help Levels..................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Graphics Required............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Minimum RIP Version...........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Maximum RIP Version...........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Local Logins..................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. Remote Logins.................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Minimum Baud Rate............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Maximum Baud Rate.............23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ettings given here, anyone logging on with an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4 will be required to answer "YES" to the waiver to log o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cess levels above 4 will not be required to see the waiv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ased on New Users having access levels of 1 with Validated User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n access level of 5.  If your Validated Users have a high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you will want to change the Maximum Access Level to refl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r Validated Users have access levels of 10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t the Maximum Access Level to 9.)  If you want EVERYON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gree to the waiver every time they log on, you can chang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evel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h-Dah!  You've don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  ("Can I file suit against Ace if this doesn't work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earlier in the disclaimer, I am not an attorney.  I am mere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YSOP with a working knowledge of the legal system and 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by.  If you put up this waiver and STILL get sued, I ca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, sued for malpractice, or anything else.  You use thes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s at your own risk.  I assume no responsibility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free license to distribute the files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s long as you do so without modifying them in any way, a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not charge any fees for doing so (other than your own expen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m).  You may modify the screens and files found her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eeds, but please do not distribute the modified file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HOLD OF ACE  ("How can I reach Ace?"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ideas, or money that you wis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ay, the best way to contact me is to do so through my BBS (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) at 314-341-2235 after August 21, 1995.  You can als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ork (KDAY 97.5 and/or Eikon Marketing) at 314-364-9211 after Septe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