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MAIL 2.00 --  Super Survey Mailer version: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  <w:tab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  <w:tab/>
        <w:t>SSmail gives SearchLight Sysops the ability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  <w:tab/>
        <w:t>data which was created using Super Survey 2.0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mailbox (or other users mailbox - such as Co-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a pre-formatted "Mask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orks  :</w:t>
        <w:tab/>
        <w:t>The Mask File is simply a Text File. The Tex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 created with the same techniques us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v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 text is typed into the file, using a text edit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a word processor - as it is to appear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data from the .DBF File is desired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tion of the Mask File the % "Keyword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Keyword</w:t>
        <w:tab/>
        <w:t>Placing a percent sign (%) into the Mask Fil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  <w:tab/>
        <w:t>by a number, 1 thru 999, will cause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.DBF File to be pulled into the Mask File.  NOTE: In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Survey we refer to this number as the Answ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. (Our 1st answer in our survey file is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ur new user's name is: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NOTE* do NOT pad the number with 0's as w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in the older versions of SS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N &amp; 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words  </w:t>
        <w:tab/>
        <w:t>When Survey saves a user's answers it also save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  <w:tab/>
        <w:t>name as it appears in SearchLight, and the date the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was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o "pull" these fields into your Mask File use the %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D "keywor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NOTE* the D and N which appear in the %d and %n "keyw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an be upper or lower case.  Ex: %D and %d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w User on   : %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ame on SLBBS : %n                 Name: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MAIL Work:    SSMail needs a little help from its friends to get b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  <w:tab/>
        <w:t>particular it relies heavily on Frank LaRosa's SL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the data to the mailboxes. SLMAIL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LIGHT - the SLBBS 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SMail expects to find SSMAIL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in, although the Mask and Data files (.DBF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1           Super Survey Mailer 2.0 Documentation     Chris Mar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in 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</w:t>
        <w:tab/>
        <w:t xml:space="preserve">        The best way to run SSMail is during an event - in a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    file.  Usually I run SSMail a little after midnight -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1:00AM to be exact.  It is set to send me all of the previous</w:t>
      </w:r>
    </w:p>
    <w:p>
      <w:pPr>
        <w:pStyle w:val="PreformattedText"/>
        <w:bidi w:val="0"/>
        <w:jc w:val="left"/>
        <w:rPr/>
      </w:pPr>
      <w:r>
        <w:rPr/>
        <w:tab/>
        <w:tab/>
        <w:t>day's data and today's as well.  (Today's data would be from</w:t>
      </w:r>
    </w:p>
    <w:p>
      <w:pPr>
        <w:pStyle w:val="PreformattedText"/>
        <w:bidi w:val="0"/>
        <w:jc w:val="left"/>
        <w:rPr/>
      </w:pPr>
      <w:r>
        <w:rPr/>
        <w:tab/>
        <w:tab/>
        <w:t>00:01 to 1:0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Line:</w:t>
        <w:tab/>
        <w:t>SSMail &lt;# Days&gt; &lt;Name&gt; &lt;Mask File&gt; &lt;Data Fil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# days  : </w:t>
        <w:tab/>
        <w:t>0 - Send data dated toda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 - Send yesterdays data and toda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Etc..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Name</w:t>
        <w:tab/>
        <w:t xml:space="preserve">: </w:t>
        <w:tab/>
        <w:t>Name to send data to. Usually SYS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</w:t>
        <w:tab/>
        <w:t>Fill Spaces in name with an underscore '_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Ex: CHRIS_MARTIS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sk</w:t>
        <w:tab/>
        <w:t>:</w:t>
        <w:tab/>
        <w:t>Name of file to "pull" data into and ma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ata</w:t>
        <w:tab/>
        <w:t xml:space="preserve">: </w:t>
        <w:tab/>
        <w:t>Name of .DBF file to "pull" data OUT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gs to</w:t>
      </w:r>
    </w:p>
    <w:p>
      <w:pPr>
        <w:pStyle w:val="PreformattedText"/>
        <w:bidi w:val="0"/>
        <w:jc w:val="left"/>
        <w:rPr/>
      </w:pPr>
      <w:r>
        <w:rPr/>
        <w:t xml:space="preserve">remember :  </w:t>
        <w:tab/>
        <w:t>1. Leave enough space where your answers are to be inserted</w:t>
      </w:r>
    </w:p>
    <w:p>
      <w:pPr>
        <w:pStyle w:val="PreformattedText"/>
        <w:bidi w:val="0"/>
        <w:jc w:val="left"/>
        <w:rPr/>
      </w:pPr>
      <w:r>
        <w:rPr/>
        <w:t>==========        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. Make sure to change your OLD Mask Files. Previously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%001 was NAME and %002 was DATE. These have now b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hanged to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  <w:tab/>
        <w:tab/>
        <w:t>%n - NAME on Slb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%d - DATE survey fill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:</w:t>
        <w:tab/>
        <w:t>Special thanks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Richard Kirschner: Co-Designer of Super Surv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Documentation Edi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Beta T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ike Carman      : Beta Tes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#1 Pain in the ass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           Super Survey Mailer 2.0 Documentation     Chris Mart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:</w:t>
        <w:tab/>
        <w:t>No Thanks go to those who did absolutely no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</w:t>
        <w:tab/>
        <w:t>to help create SS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"Mr. Big" Glen Johns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FIDO 260 N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SEARCHLIGHT Echo Modera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"The ONLY" SLMAIL Beta Te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for FIDO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 "Laughing Boy" Regg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Softwar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dam Sa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oor College Stud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"Soon to be" Softwar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=======  </w:t>
        <w:tab/>
        <w:t>Getting back to Earth... if you need help with Super</w:t>
      </w:r>
    </w:p>
    <w:p>
      <w:pPr>
        <w:pStyle w:val="PreformattedText"/>
        <w:bidi w:val="0"/>
        <w:jc w:val="left"/>
        <w:rPr/>
      </w:pPr>
      <w:r>
        <w:rPr/>
        <w:tab/>
        <w:tab/>
        <w:t>Survey and/or Super Survey Mailer (SSMail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LEASE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tarGate BBS (201) 529 08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d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3           Super Survey Mailer 2.0 Documentation     Chris Mart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