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Credits: Super Survey 2.0  August 27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 A survey program for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ristopher Ma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eloped on StarGate BBS (201) 529-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8,89 Christopher Ma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: Super Survey (SS)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 attractive questionnaires with litt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extremely powerful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able to use it with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recei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: Super Survey is copyrighted by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Martis, but is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ans that this program (the .EXE fi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ly exchanged and copied, but not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OMPILED in any way, shape, o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have tested this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ility; I believe it is essentially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 NOT ACCEPT ANY RESPONSIBITY for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occur due to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ence: To contact the author with question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 (data) StarG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01) 529-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/12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4 hrs/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:      Chris Ma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 Reid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hwah, NJ 074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Survey: The beauty of Super Survey (SS) is its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  flexibility.  All you have to kn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VEY FILE is how to use a TEXT EDITOR.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fer to text editors, I mean program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ackBeard, Brief, Edwin, Kedit, The Norto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edit, Vedit, and the SearchLight Editor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ean word processors like MultiMate, WordSta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1     Super Survey      Copyright 1988,89 (c) Christopher Mar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HAVE A TEXT EDITOR TO MAKE A SURVEY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you are (most likely) a SearchLight Sysop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SearchLight's editor if you don't hav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 Editor.  BlackBeard, Edwin, and Qedit ar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main programs and are available from mos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closed in your SS ARC file is a file called DEMO.T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is file out and examine it carefully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most helpful in learning how to use Super Surv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o begin, at the top of your Survey Text file, typ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Keyword - !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n you must assign labels (or names) to each fie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r box in which you expect answers to be enter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is helps SS to create a dBase III+ type data fil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NOTE: Keywords in SS can appear in either upper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lower case - or a combination of the tw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n you assign the names to these fields you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so declare the length of the fields (# of characte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whether the fields are "normal" fields or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 multiple choice question.  Finally, each label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ssign to a field must also have 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fter all the fields have been assigned labels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must tells SS that you are done with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declarations" by typing the Keyword - !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!ST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1-Name-X-25-Your Name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2-Address-!-40-Home Address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3-Phone-P-Home Phone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!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NOTE: Comments can be entered into your surv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without special formatting characters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the beginning of the line, PROVIDED t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are entered BEFORE the line that begin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!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Each "declaration" must end with a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See the REFERENCE Section of this manu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for more information on declaring fiel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ow you are ready to type the questions into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rvey file.  SS allows "free formatting",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imply means that you type your questions jus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 want them to appear in the survey. 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ach question, simply type  !!  follow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unique ID number... AND SS DOES THE R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>Ex.   Enter your Name !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can be as many !!s as you wis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rvey file.  You may use more than one !!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line. *EXCEPT* when you want to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 xml:space="preserve">    a multiple choice answers - then you mus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 xml:space="preserve">    the unique ID number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Keyword !CLS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Keyword !MORE to forc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RE  -  Hit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prompt will AUTOMATICALLY appear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hand corner of the screen after every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the keyword !MORE into your text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FORCE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Design: Super Survey (SS) has one MAIN driver to accommo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  the receipt of answers from users.  This is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! "keyword" driver that tell SS that you want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ser to ente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!! works somewhat like dBASE III+'s PICTUR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at it puts up a "box" into which user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ir answers.  It can also display a multi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hoice answer format or a phone number "box".  Whi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yle SS uses depends on your "declarations."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is special about SS is that the !! driver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tell SS what kind of dBase III+ box to use, ie.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whether to accept only letter or number entrie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ccept both, force upper case, use a Yes/No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's Multiple Choice driver is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us 123 Command Bar, it allows up to 5 choi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 characters each, to be displayed on one line. Th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ough the use of the cursor arrows or the space ba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s can select the answer of thei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will explain in detail how to declare your answ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use the !! "keyword" in the next sec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ut first, let's look at some other "keywords"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EDIT, !CLS, %%, !EXIT, and !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EDIT will re-display all answers and prompt the u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to review them so that those that are wr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CLS clears the screen.  It does not work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is in the [N]one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%% is used to display an answer in a survey file.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%% followed by the unique ID number to displa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text contained in an answ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  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Welcome, %%1, to StarGate's User Questionna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EXIT will cause SS to store the data that h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been collected up to that point in a .db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data file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 should be used with Bra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o you wish to continue? !!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!Branch1A-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!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!Branch1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NOTE: see the REFERENCE Section for more inform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on how to use Branc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!ABORT will cause SS to close all files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*NOTE* ALL data collected so far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user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LORS are also supported. By using a \ follow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 appropriate color KEYWORD you can change color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link, use inverse letters, etc.  This will hel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ring you survey "ali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oor Setup: Refer to your Searchlight manual for the setup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 for Door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that must be followed to run Survey AFT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light parameters have been ente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S %U %P %G &lt;SURVEY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S %U %P %G newus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RVEY FILE is the only file YOU need to crea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A FILEs are created by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Format: The DATA FILE is created by SS the first time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the program.  All data is saved in dBASE III+ .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  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logon name - and date stamp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entered into each record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ate stamp uses the standard dBASE III+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5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SECTION I: Field Declaration and !! Format Section.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elds must always be declared BEFORE the actual surv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l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By using the !START Keyword SS knows that the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ines contain the field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t is very important to declare ALL of the fiel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ppearing in the survey correctly.  Failure to do so 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ause an incorrect .DBF file to be created and/or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ze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tion Format: &lt;ID&gt;;&lt;Label&gt;;&lt;Format&gt;;&lt;Size&gt;;&lt;Description&gt;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  ID      - Sysop assigned ID number.  Usually the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numbers are assigned in sequence, beginn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ith 1 and continuing until all fields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unique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abel   -</w:t>
        <w:tab/>
        <w:t>Name of 1 to 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mat  - Tells SS what kind of answer you want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</w:t>
        <w:tab/>
        <w:t xml:space="preserve">       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X - dBASE "box" accepting letters, numbe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! - Same as X but all letters are forc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- Same as X but accepts Numbers &amp; 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 + -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Same as X but accepts only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9 - dBASE "box" that only accepts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 - dBASE "box" that only accepts a 'Y' or 'N'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orcing 'y' and 'n'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 - Phone box in the following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xxx)-xxx-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 - Mult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6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ze   - When using X,!,9 or Y Format character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MUST specify the length of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he P format character is used th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eld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;Phone;P;Home Phone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  |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  |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  | +-- 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|</w:t>
        <w:tab/>
        <w:t xml:space="preserve">   +----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| +--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+----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 NOTE: There is no Siz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en the M format character is us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ize field will contain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x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5;Car;M;Ford,Buick,Toyota,Nissan;Car Owned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 |   | |</w:t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| |   | |</w:t>
        <w:tab/>
        <w:tab/>
        <w:tab/>
        <w:t xml:space="preserve"> +-Descri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 |   | +-- Size(answer for Multiple choic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 |   +----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| +--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+----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- This field is used by the !EDIT command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  left blank it will default to the Labe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fter ALL answers have been declared, use the !END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notifiy SS that the declartion part of the survey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TE: Each field MUST be separated by a semi-colon. Howev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ll fields do NOT have to appear on a declaration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uch as is the case when declaring a Phon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all declaration lines MUST end with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7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SECTION II: KEYWORD Reference and Format Section.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: SS now supports colors. SS implements colors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 way that SearchLight BBS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much easier to make up your survey file than g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 into it and add the colors. This is due to the fa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the color KEYWORDS will mess up the appear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urvey file BUT NOT the output of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e user is in [N]one graphics mod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lo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bk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bl  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gr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cy      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rd  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mg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br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gy      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dg     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lb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lg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lc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lr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lm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ye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wh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bi     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iv       Inve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no       Normal - return to defa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rd\biChris \no\yeMart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bove line would produce a blinking red 'Chris'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pace and a yellow 'Martis'. Notice the \n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urn off the \bi or blink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CLS   The format of this KEYWORD 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: This command clears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user is in either [C]olor or [M]o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the user is in [N]one mode the scre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s</w:t>
        <w:tab/>
        <w:t>NOT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8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MORE   The format of this KEYWORD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!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ption: This command display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RE  -  Hit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user must press the carriage retur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o</w:t>
        <w:tab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"automatic" !MORE appears after 23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lines of text have displayed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can FORCE the command !MORE simp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ing !MORE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ay also wish to put a !CL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BRANCH   The format for this keyword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BRANCH#x-&lt;match string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--------------------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------------------- Branch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------------------ Leaf  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----------------- Required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^^^^^^^^^^^^^--- Matchi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^-- Required Semi-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ch I.D. :  Identifies the bran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be a single digit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.e.,  0 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af I.D. : Identifies the leaf, or offspring,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ranch. Each of these must be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PITAL letter of the alphabet ( A .. Z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can have up to 26 different leav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ever, you are limited to only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oices in the !MULT command,  s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ll only need to use the let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 thru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est String: This is the string that you want to ma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  <w:tab/>
        <w:tab/>
        <w:t xml:space="preserve">    to activiate a particular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NOTE*       All !BRANCH KEYWORDS must follow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mat! devations from this stand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use survey mal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9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!BRANCH*   The format for this 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!BRANCH#*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------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----- Branch I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^---- Required aste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--- Required semi-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: This KEYWORD ends the branching ident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 the Branch I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is is a required KEYWORD and you M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nd</w:t>
        <w:tab/>
        <w:t>ALL branche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example of a branching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 size is your Hard 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MULT, 10 , 20 , 30 , 40 , 40+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BRANCH1A-1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have a 10 Me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BRANCH1B-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have a 20 Me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BRANCH1C-3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have a 30 Me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BRANCH1D-4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have a 40 Me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BRANCH1E-40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have a 40+ Me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BRANCH1*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10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NDU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mmended TSR reader is available to rea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ed with SUPER SURVEY.  It's called POP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urther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wen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1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t Peoria, Illinois   616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09) 699-0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messages about PopDBF can be lef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 BBS at 414-964-5160.  This is also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find the latest demo version of PopDB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by Bowen Software.  Address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n Bow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1     Super Survey      Copyright 1988,89 (c) Christopher Mart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