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ķ �ķ    �����ķ ���ķ �����ķ �ķ   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ͼ � �    ��͸  � Ը ɼ � �͸ � � �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ķ � �     ��� ɼ  � �  � ��� � Ըӷ  ��ɼ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͸ � � �    �� �ͼ   � �  � ���ͼ  Ըӷ��ɼ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 ��</w:t>
      </w:r>
      <w:r>
        <w:rPr/>
        <w:t>ķ �  ��ķ �� ӷ � �       Ը��ɼ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ͼ ����ͼ �����ͼ ���ͼ �ͼ        ��ͼ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</w:t>
      </w:r>
      <w:r>
        <w:rPr/>
        <w:t>Version 1.03 Beta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Software Zip View Utility was created because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IEW command with Searchlight BBS software did not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a TEXT based file from within a ZIP or be able to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ad off line to see if it is worth downloading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replacement for the VIEW command for Searchl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feature you can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ZIPVU is compatiable with ANSI and RIP, it will support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menu and graphics depending on what EMULATION the user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/she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is using RIPTERM he/she will receive the RIP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.  To keep things neat and tidy on the LOCAL SYSOP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that the RIP opening screen for SLZIPVU is being sent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uch more nicer then having RIPscript code flying all ove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not making heads or tails of it.  Once the door is in mo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have RIP graphics while the LOCAL screen will have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</w:t>
      </w:r>
      <w:r>
        <w:rPr/>
        <w:t>Installation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you need to do is create a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place the data files for SLZIPVU.  For example I create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my SLBBS directory calle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SLBBS &gt; M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ow have a directory called C:\SLBBS\VIE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by using PKUNZIP.EXE change to the directory or drive that h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IP103.ZI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IPTERM\DOWNLOADS &gt;  PKUNZIP SLZIP103.ZIP C:\SLBBS\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that are in SLZIP103.ZIP will a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SLBBS\VIE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</w:t>
      </w:r>
      <w:r>
        <w:rPr/>
        <w:t>How to setup SLZIPVU DOO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ommand Name ..................... 1-Viewer &lt;-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ommand Key 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Description  .....................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Minimum Access Level 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Maximum Access Level ...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Require Security Attrib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Exclude Security Attrib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Require Preference Attrib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Exclude Preference Attiib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Help Levels ...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Door Command ..... C:\SLBBS\VIEW\SLZIPVU.EXE %G C:\DOS\ C:\SLBBS\VIEW\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) Directory Path ................... [.] &lt;---- Must be a perio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Communications Support .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Abort Method ..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Write Protection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Parameter File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Pause After Door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usage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COMMAND option #11 is rather long, but I will explain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mbo jumbo means.  I will break it down piece by pie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tal understanding of how to set it u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LBBS\VIEW\SLZIPVU.EXE %G C:\DOS\ C:\SLBBS\VIEW\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rtion is the path of where I have placed SLZIPVU.EX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.  I created a directory called C:\SLBBS\VIEW.  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will be configured C:\SLBBS\VIEW\SLZIPVU.EXE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LBBS\VIEW &gt;  ------   SLZIP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ZIPVU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SC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SC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ZIPVU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ortion is passing the parameter %G.  This parame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hat type of graphics to display to user depending on w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He/She is using at the time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ortion is passing the parameter C:\DOS\ this is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located on my computer, which is my DOS directory.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a trailing BACKSLASH at the end of it.  If you wer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:\DOS it will come up with an error stating INCORRECT PATH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portion is passing the parameter where all th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where the document the user wishes to read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mporarily while the file is being read or downloaded.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 keep all my SLZIPVU files located in my C:\SLBBS\VIEW 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parameter I passed is C:\SLBBS\VIEW\  Notice again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.  If the backslash is not given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fth portion is ONLY if you have Searchlight 3.0 or abo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the switch that you set if you want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file or not.  If you put ----&gt; Y &lt;---- it will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download the file after viewing it.  If you selec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users have access to download them do not include the &lt;Y&gt;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.  If you have an earlier version of Searchligh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no effect.  If your version is 3.0 or above an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then you must have ZMODEM.EXE that came with Searchligh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ernal ZMODEM driver.  The ZMODEM.EXE will be placed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BBS.  This is where your CONFIG.SL2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was created by Frank Larosa and for it to work proper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open up your CONFIG.SL2 file to find the user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's home directory is C:\SLBBS &gt;  This is where my CONFIG.S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.EX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path must contain a PERIOD ONLY! in ord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L2 file. This is option #12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enough room in option #11 on the DOOR COMM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eate a BATCH file containing the whole command line. Then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BATCH file on this line Example: SL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PKUNZIP.EXE without it the DOOR will not work. Per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or create NEW readable file EXTENTIONS to the door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USETUP.EXE either as a DOOR or straight from the DOS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to set it up as a DOOR then refer to the VUSETUP.DO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t like to use the VUSETUP.EXE then the file is TEXT BAS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hanged with any text editor as long as the editor save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you have I can be reached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FLOP  BBS:   -------   (216) 951-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FLOP  BBS:   -------   (216) 951-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BOARD BBS:   -------   (216) 661-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HIO   BBS:   -------   (216) 381-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alot of time and effort into making this door. Something tha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all and grew so big.  I enjoy making doors for Searchlight for a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plan on profitting from them.  This door is fully operational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LAYS or HANDICAPS.  If you would the doors I mak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Dean Col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Coas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00 Lake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veland, Oh.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</w:t>
      </w:r>
      <w:r>
        <w:rPr/>
        <w:t>Disclaim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or myself and any other person(s) who wrote a door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sponsible for any damages obtained from using it.  I te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and found no bugs.  Use this program at you own r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a BUG let me know and I will correct it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dvantage and good advice to BACK UP all your .SL2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ny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</w:t>
      </w:r>
      <w:r>
        <w:rPr/>
        <w:t>Jim Colonie   Cleveland, O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