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LMON Version 2.00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93-94 - Ted San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ON is written for use with Searchlight(c) Software running under DESQview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Node Environment.  I liked SLWHO(c) written by Tim Rossi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ee spending $35 for TR's Utility Pack for this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with the Aid of the Searchlight Programmers Library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by those wonderful folks at Search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 to monitor all users logged on my board  (4 Nodes)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jump from window to window in DESQview(c), and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ode monitor contenders, I actually wanted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heck was going on around me, so I made this as info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without chewing up your whol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LMON will display the status of all nodes.  If you have user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isplay the user name and Cha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LMON will display normal users with the color you have defin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Color, Alias's will be displayed in "Input/Chat Mode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LMON will display (optionally) a brief System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run on Searchlight(c) Software using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 lot of questions on this one and I forgot to put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til now, but SLMON does return all unused CP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NALLY put fancy escape stuff in this.  To end the program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, X or Spacebar, S for status.  It could take up to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between refreshs to exit or displa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LBBS environemt variable set and you want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ctive nodes  (The number in the General Configuration)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LMON.EX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MON is easy to set up, put SLMON.EXE somewhere then create a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SL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SN                         Memory Size (in K)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..: slmon.exe      (This is the program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c:\bbs 4 5  (Parameter 1 is path to any config.sl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rameter 2 is Number of Acti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rameter 3 is number of seconds in between 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bin      (Directory Where you put SLMO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for advanced options                  Press �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for you.  I customized the screen size so it would pop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little window.  The Starting Height should be Number of Nodes +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width should be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UserId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1:   TOM ABRAHAM        Using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2:   JAMES LEVANE    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3:   Waiting...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4:   TED SANFT         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Node Monitor      v2.0     (c)1993-94 Ted San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      : Magical Myst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odes         :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BBS Version :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        :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 to BBS: 4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Was       : BRIAN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appears to be working fine on my system and I have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several other systems.  If you are having problems let me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ttemp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t sure if this will work correctly for 21+ node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ed for one that goes beyond 21 node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probably will not work with version 3.5 (not A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ght, since it is checking for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 this is not a Beta version, if you find a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me know and I will fix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ON is FREEWARE.  I have given up asking for money since no one ever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e crippling the program.  As you are probably a fellow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tten this far, you understand the need for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concept (and me!). If you use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please send a registration of some dollar amount (I think $5 is f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ew, if you are using it, let me know.  It is nice to he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esides me uses and appreciates the things I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d San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23 S. Smith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st Saint Paul, MN  55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crippled in any way.  It does not beep, bleep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0.4 Copyright 1988-92 by McAfee Associates. 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:  sl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ze:  21,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:  7-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Method 1 - ED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Method 2 - 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, without warranty of any kind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using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NG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(c) Software is copyrighted by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 (c) 1994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(c) is copyrighted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(c)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v0.4 is copyrighted by McAfee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(c) is copyrighted by QuarterDec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like this package, and if you have any good ideas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couple of new entries into the Node Monito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I have started a fade &lt;grin&gt;  If there is something the oth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really love this program to handle, let me know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f time pre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or problems?  Need a program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(Ted Sanft) on Magical Mystery BBS V32B/28.8 - (612)552-03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js@mmbbs.mn.org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d Sanft - @SL_NET  (250:250/1)    (ZEC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d Sanft - @SL_NET  (250:205/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d Sanft - @FIDONET (1:282/101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d Sanft - @ECHONET (50:5612/10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