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LCHAT by N. Alex Car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SHAREWARE (yet!).  I am sick and tired of down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o try out as "shareware" only to find out that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expired ("Sorry this program has exceded it's eval period"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isn't really shareware at all, but is in fact CRIPPLEWAR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specially annoying when the program you download is a BETA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LCHAT is not crippled in any way, nor do you need any sort of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to use it.  It IS however, a beta release.  At this point,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perfect, but it HAS been running on my system for over 2 years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received a lot of requests for this program.  Many sysops wa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when I would distribute it as shareware and how much it would c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feeling is that this would be premature, and unfair.  It is not,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form, a finished product, nor is it per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use this program, then by all means, do so.  I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that if you do indeed use it on your system for any length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let me know what problems you find with it, and perhap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for improving it.  This is what beta testing is all ab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uld this become a shareware product in the near future, all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rs who've given me some feedback will receive free regist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, I might add, that I will NEVER cripple anything that I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as shareware to the point where it is unusable.  I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ed a chat program that only allowed chatting on 2 nodes. 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less if you ask me.  I couldn't even test it since my local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n't one of the nodes the crippled version let you use it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kay, enough said on that subjec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, all you need to do to get SLCHAT to run is to set it up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or from Searchlight.  Communications Support should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andard" and Abort Method should be set to "Terminate." 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be run from any specific directory, nor does it require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fy things like environment variables, modifications to you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or unheard of door-drop files.  (Those things annoy the hell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.  Sorry, just had to get that off my ches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following syntax to call SLC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CHAT.EXE %G %A %M %O %C %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CHAT DOES however require a configuration file.  I have included 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ample.  It should be named CHAT.CFG and 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vro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:\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ata\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 : Sysop's Name or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 :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 : Number of active nodes on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 : Access level required to use /k and /x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 : Path to CHAT.SL2 (ideally a RAM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6 : Path to NODES.SL2 (Searchlight DataFile pa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pretty much all there is to it.  As far as the actual chat commands go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/H to bring up the help screen while you are in chat, they are all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explainatory.  As far as SYSOP chat goes, when a user pages you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answer the page, you must use ALT-C to break in to chat.  Hitt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while the page is going will not work, as it does normaly with Search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mments, bug reports, and invitations to tea, send E-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. Alex Carr at 250:2/213@SL_NET, call my BBS Direct at (608)277-8629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leave me a message in the SL_SYSOP SL_NET ec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 file brought to you by the makers of SCUM, the world's first f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intment, hair creame, and salad dressin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