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tup file I explain how to setup FD with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number of other programs required to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ather.  There are many different ones you ca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list compiler, I choose to use APPLIKER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it with this archive.  This is simply a matter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tead use any number of very good node list me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programs are very good.  I use APPLIK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xtream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 "tosser/Scanner", I have choos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I choose to use squish with this information p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reason than the Nodelist compiler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y number of very good mail tossers out there. 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y I choose NOT to include it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4.00 ; Confmail does not support multi zones witho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ery, Since all of you are SL sysop's, I both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ggest you join not only Fidonet, but SLne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onfmil would not be a good choice for a beg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     ; Tosscan is a comercial product, I did not see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ing this before you were in the echomai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this basic setup, a conversion to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y to accomplish as the setup is basic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 ; Again, this is a commercial product.  The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 to to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      ; Qmail, much like CONFMAIL, is somewhat trick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multi zones.  There has been a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this problem, however it is unstable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supported.  Not a good combination for a beg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ny of these or one of the many othe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part of this document is a small part, and will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pply to any of the other mail processers that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ll of these that I have listed, as well as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uish is what I now use, I will provide any help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ant to use any ot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k Silc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