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 Version 1.0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, Virtual Realiti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as written for use with Searchlight BBS with Multi-Lin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some information on the currently logg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hree dimensional colored look. This is distributed a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freely distributed as long as is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MONITO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to set up the MBAUD.EXE file. This program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baudrate information from each node and store it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use. I advice you to place it somewhere on your Login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to setup MBAUD.EXE on the Login Auto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MBAUD.EXE [Path To Node's CONFIG.SL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n Auto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ommand ....................... MBAUD.EXE C:\SLBBS\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irectory Path ................ 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ommunications Support 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Abort Method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ONLY on Multi-Line licenses of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fully DESQview, Windows, OS/2 and DoubleDOS aware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mply type MONITOR.EXE followed by the path to the CONFIG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set up on the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EXE  [Path to CONFIG.SL2]  [Optional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=  Display SL 3.5A+ ALIASes instead of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=  Display REAL NAM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just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FREEWARE but any donation will be well received.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!. Doing so will allow more versions of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ontinue being developed. If you wish to donate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Realiti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9 Tornasol St. Mu�oz Ri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ynabo, PR  0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, without warranty of any kind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using this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(c) Software is copyrighted by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copyrighted by 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copyrighted by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Mbaud are copyrighted by Virtual Realiti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Portions are copyrighted by Searchlight Software, Inc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contact the author? (Dennis Ayal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tual Realit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- 1:36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 - 250:1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PNet  - 154:21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tual Realit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9-720-8669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9-790-2488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9-790-2432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NIS.AYALA@VRC.P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