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 06-2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MAIL.EXE is a mass e-mail for Searchlight bbs' and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and SLM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.EXE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JOIN.EXE    Jo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UNJO.EXE    Unjo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LIST.EXE    List members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CREA.EXE    Crea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.ANS   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.TXT    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S.EXE    Adds new users to a group called 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LST       List of available groups and indicates if privat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ho created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CFG.BBS      File that holds your BBS Name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E *.exe FILES where to fi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Sampl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JARCFG.BBS contains your bbs name and *** path for DOOR.SY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SLMAIL.EXE NEEDS TO BE ABLE TO BE ACCESS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all my files in the slbbs directory except the MASSMAIL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.ANS files which I put in the directory with my *.an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go depends on where you have your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ny case copy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dit the JARCFG.BBS file to contain the name of your bbs and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tup Searchlight to write a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the slbbs directory run the config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Press "E. Searchlight Menu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Press "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ype MASSMAIL as the men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reated select the menu MAS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itle....................... Mas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lear Screen ...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play Title............... No 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splay Filename (optional). MAS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isplay Menu (Novice)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..............(Intermediate)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..............(Expert)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Prompt Type (Novice).......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.............(Intermediate).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............(Expert).......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Prompt String 1............ \grSelect Command \lr\bi--&gt;\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Use Rip Mouse Areas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RIP Display................. 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RIP Menu Columns (Novice)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..................(Expert)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Press "F1"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Name..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mand Key..................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scription.................. Quit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mmand Number (1)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Press "F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(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Name.................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mand Key..................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scription................... Create MassMai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or Command.................. masscr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irectory Path................ C: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munications Support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Parameter File...............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 the same DOOR setup for all the other files starting with f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JOIN.EXE --- jo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UNJO.EXE --- unjo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LIST.EXE --- view members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MAIL.EXE --- send e-mail to members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T UP THE NEWUSERS.EXE AS A NEWUSER AUTO DOOR.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put new users in the NEWUSERS group and will take them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"Access Levels &amp; Graphics [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Access Level .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ccess Level .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Required 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ASSMAIL menu available as a display menu from one of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hoices... In other words you are going to edit one of your ma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r message menu (sometimes called MAIN) and add a selectio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assmail as a menu which will be displayed (not exec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- You can also set it up to run as a login or logoff do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Eye BBS (207)-724-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a donation for my efforts I will gracefull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3 Box 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iner, Maine 0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207) 724-2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207)-724-2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*.EXE files are guaranteed to do absolutely nothing and i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ange reason they do work, then consider yourself luck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