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o change colors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them in when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in record where it will find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 name and loa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store old colors, and BB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out the 40 user limit and added a pa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Searchlight 4.0, Multinode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s with older versions of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