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amp;P Color is not free software but is distributed as share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"try before you buy" concept of program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use after an acceptable evalu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th the program authors, Mark Netzel &amp; Paul Ash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a period of 31 days.  At the end of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, if you wish to continue to use this program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gister the program, or (2) terminat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shareware authors get compensated for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registrations.  Please support the shareware market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courage authors to make updates and new programs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enclosed file, M&amp;PCOLOR.FRM, for mo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Registration fee is $10. Any smaller don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dly accepted. UNREGISTERED versions simply have an annoy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re fully functional; REGISTERED versions have no lim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 the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tested this program to the best of our abilities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void of any and all bugs.  We attest that when we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ere were no "undocumented" features herein.  We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ees or guarantees as to the correct ope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not be liable for any incidental or consequential damag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UP M&amp;PCOLOR ON YOUR S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amp;PCOLOR.EXE Needs to be in your main SLBBS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ode directory (Yes it works with multinode)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setup assuming that your BBS directory is C:\S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go to the main directory or node directory and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amp;PCOLOR.EXE and the program will create the data fil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for you to change/save the default colors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AutoDoor (To read in users BBS colors if user has define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ake it part of the STARTUP.MNU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orks much better under OS/2. Also you can set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ommunications. (SL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n Auto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mmand ....................... C:\SLBBS\M&amp;PCOLOR.EXE 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irectory Path ................ C: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mmunications Support ........ Standard  (BIOS FOR SL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AutoDoor (To Reset BBS to default BBS colors,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&amp;PCOLOR CONFIG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mmand ....................... C:\SLBBS\M&amp;PCOLOR.EX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irectory Path ................ C: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mmunications Support ........ Standard  (BIOS FOR SL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T UP IN THE DOORS.DEF (SLBBS 2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;0;1;10;Customize BBS Colors;C:\SLBBS\;M&amp;PCOLOR.EXE %U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ET IT UP ON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mmand Name .................. M&amp;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mmand Key ...................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escription ................... Customize Your BB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Minimum Access Level ..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aximum Access Level ..........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Required Attributes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Exclude Attributes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Preference Attributes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Help Levels ...................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Door Command .................. M&amp;PCOLOR.EXE %U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Directory Path ................ C: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Communications Support ........ Standard  (BIOS FOR SL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&amp;P color by itself to list commands or with a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&amp;P COLOR Dec 1994-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