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new features included in Searchlight 4.5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in the main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is releasing a free QWK Mail Door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. Because not everyone will want or need this program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cluded in the main Searchlight 4.5 upgrade package, but is p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 on our support BBS. If you wish to take advantage of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ownload it from our BBS and follow its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installed Searchlight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release we are changing the term "subboards" to "conferences"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ord more accurately describes message areas. Our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file and Config program reflect these changes.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orresponding changes to any menu files or artwork you may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old term. You can edit the language file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ld terminolog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2.0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s compatibile with RIPterm 2.0 and offers a number of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pecific feature enhancements, such as online sounds and JPEG phot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ontinues to be compatible with RIPterm 1.5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local RIP emulation is not compatible with RIPterm 2.0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Hence, RIP 2.0 features such as sounds and photos are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to Searchlight BBS from a remote terminal using RIPterm 2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available during a 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2.0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supports a new text file extension, .RP2, for RIP 2.0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extension any time you wish to have separate RIP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term 1.54 and RIPterm 2.0 callers; for example, LOGIN.RIP and LOGIN.RP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used on menu files, text files displayed via command 1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Note that it is not necessary to supply a .RP2 version of all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IP files; Searchlight will display your current .RIP file to RIPter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if an .RP2 version is not available. (You can also use the "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version" attribute of menus to have RIP 2.0 callers bran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enu tree, if you have extensive alternatives for RIP 2.0 call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JPEG, WAV and BMP files are NOT Rip 2.0 files!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.RP2 or .RIP extension on a JPEG, WAV or BMP file and you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uch a file in your "Text" directory. To use such fil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IP file with the appropriate RIPscrip command. See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IP2NOW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IP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can automatically download RIP files to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Once the file is downloaded, a short command sequence is iss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the terminal to display the file from local storage. This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vastly reduce the time it takes to display RIP menus and othe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specially when the RIP fil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RIP downloading applies to RIP files you use as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paper, RIP files uses with internal command 160, and your lo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screens. It also applies to all RIP 2.0 multimedia objects (BMP,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V files). Searchlight does not download RIP files that are vie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directory or included in messages. Any icon files that ar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RIP screen are also autodownloaded if the caller does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icon (for this feature to work, you must be sure that your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available in the "Icons Path" defined for your syste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RIP autodownloading is enabled. When a caller connects in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Searchlight issues a file query before it displays each RIP scree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er does not already have the current version of the fil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ownloaded; callers see a thermometer bar with a "Working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hile this happens. You may wish to post a bulletin about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 so that your RIP callers understand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hat the auto download feature can b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permanently disable it for your entire system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o RIP/ICN Downloading" switch in the Config program (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P General Setting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ch caller can disable autodownloading for their account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ownload RIP Menus" switch in their Options/Prefere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 automatically disables autodownloading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ownload fails, or if it detects that the caller's termi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 with the autodownloading feature. A few RI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, such as Qmodem Pro for Windows, are incompati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event individual RIP files from being autodownload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do this if you use a particular RIP file that is small or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quently updated. It is also necessary to disable autodownloading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file contains a macro character (like \%N for the current user's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or internal command #160, place a /N switch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name to prevent the file from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For menus, there is an "Auto RIP/ICN Download" switch on each men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et this switch to No, Searchlight will not autodownload the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ssociated with the menu. Note: you will find this switch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creen in the menu editor called "RIP Graphics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wnloads menu and wallpaper files using whatever filenam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uses for these files. Your login and logoff screens are renam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at includes your Searchlight BBS serial number. This is don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call multiple Searchlight systems can maintain separat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off screens for eac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detect when you change a RIP file, and downlo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your callers. This detection is triggered whenever a RIP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, time or size changes. If you update icon files used within a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update the RIP files that contain them, to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automatically updates your callers' ic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P autodownloading feature supports RIP 2.0 multimedia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Jpeg images, bitmap images (BMP files) and audio (WAV files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IP screens include these features, place your JPG, BMP and WAV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Icons directory; Searchlight will autodownload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who connect with RIPterm 2.0. (RIP 1.54 callers will not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2.0 objects). Note: As with icon files, if you update a JPG, BMP or 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should also update the RIP file containing the object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r callers automatically receive the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JPG, BMP or WAV file is NOT a RIP 2.0 file! You canno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use a JPEG file as a login screen by placing the JPG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t" directory and calling it LOGIN.RP2. Instead, you must place the 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your Icons directory and create a RIPscrip command to referenc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, see the enclosed RIP2NOW.TX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/JPE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mplements internal commands for displaying JPEG and W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und) files directly in RIP 2.0 mode. The command to display a JPE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61; place the full path to the JPEG file on the parameter lin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Number (1) .........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Parameters (1) ..... c:\pictures\mypic.jpg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hecks to see if the caller's hard disk contains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file MYPIC.JPG. If it does, the file is displayed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wnloads the file to the caller automatically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. Note the use of the /P switch to provide a pause (Ok box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s displayed. You can omit the /P if you don't need 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162 is similar to command 161, except that it is used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(which must be in the WAV file format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ommand Number (1) .........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mand Parameters (1) ..... c:\sounds\hell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IPterm 2.0 can play audio files in the background, there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ed to pause after a sound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also view JPEG and WAV files with the "View" comman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r. In other words, if "View" is selected while the highlight bar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PEG or WAV file, Searchlight displays the picture or plays the WAV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it first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files themselves can contain references to JPEG images and sound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bout how to insert a picture or sound into a R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document, RIP2N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162 command, Searchlight 4.5 lets you associate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.WAV file) with any of ten different system events, as well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ound to a menu, edit the desired menu and access the "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". Then enter the name of your sound file in line 7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'.WAV' file extension; just type the filename. The actual .WAV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laced in your RIP Icons directory. When a .WAV file i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 in this manner, Searchlight plays the sound each time tha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tivated, autodownloading your sound file to the caller if he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lready have a copy. Of course, only RIPterm 2.0 callers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; other callers aren'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program sounds for several system events, including log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, file transfers, etc. The configuration for sound events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neral Configuration section of the Config program under "RIP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". The available ev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Sound - Played in conjunction with your log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 Sound - Played in conjunction with your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Download - Played after a successful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pload - Played after a successful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Download - Played if a down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Upload - Played if an uploa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ublic Message - Played anytime a caller posts a confere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- Played anytime a caller saves a private e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New Mail - Played with the Mail Check command if new mail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hat Message - Played when you receive a chat messag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menu sounds, you should enter the desired sound filenam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extension, and place the actual .WAV file in your Icon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changes to the instant messaging function in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ant messaging is the feature that lets you receive chat messag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in other parts of Searchlight). In RIP mode, chat message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s pop-up boxes that appear over the current working screen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 can appear virtually anywhere a caller is working in RIP mod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gnificant advantage over version 4.0 (in the earlier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could only appear when the screen cleared). As an example,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eive a chat message while typing text in the message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, whereas in earlier versions the chat message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until after the caller exited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RIP and ANSI modes, callers who have access to chat featur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immediately to an instant message by pressing a Reply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can then type in a one-line response. After the response is ty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esumes wherever the caller was left off before the instan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provides a new Fossil emulation feature. In eff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emulate a Fossil driver when it runs a door program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lets you run doors that require a Fossil driver without th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n external Fossil like BNU or X00. A significant benefi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hat it allows you to run Fossil-driven doors through a Digi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. Other benefits include much simpler Door installation, and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verhead (since you no longer need to load a separate Fossil driv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sil support is configured as a new "Communications Support" typ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setup screens. To use it, simply toggle this switch to "Fossil"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program runs, Searchlight will make a Fossil (INT 14)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the door's use. You can also use Fossil support with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. A separate "Fossil Emulation" switch is provided on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creens for toggl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Fossil driver only supports one COM port (the current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BBS is using for that node). It ignores the COM port number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 from applications, and also ignores any requests to change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or communications parameters. This simplifies door installation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be concerned with what COM port number or baud r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s attempt to use. On a multinode system, a door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rom COM1 could be launched from any node, and Searchligh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direct its output to the correct port for that node.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must make sure the door is configured to use a Fossi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programs which require the use of more than one communications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used with Searchlight's Fossil support, but you can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rnal drivers for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Searchlight's Fossil support with events and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letely separate from Searchlight (like front end mailers and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s). To do so, we provide a separate utility program called SF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enclosed SF.DOC file for more information ab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/Directory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ntroduces a new way to create sublistings of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directories. Previously, the only way to do this involved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text files and using internal commands 200 and 201, which wa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mbersome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 lets you associate a list of conferences and fil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enu. Whenever that menu is displayed, its corresponding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nd directories is activated, and stays activated until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ith an associated lis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program lets you build conference and/or directory lis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imply by tagging the desired areas. To use this feature,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program and edit the desired menu. At the Edit Menu screen, press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the conference list, or F4 to edit the directory list. Ad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items from the list simply by tagging/untagging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program stores your choices in your menu directory as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menu, and the extension *.SUB for a conference l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DIR for a directory list. These files are text files, in the sam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les used with commands 200 and 201. Thus, you can easily con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tagging system by renaming your exisitng text files and cop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menu directory. If you untag all the items in a list,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eletes the the associated lis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 introduces a new activity logging file format.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activity.log, files.log) are no longer used. In their pla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ew log file that logs all activity for all nodes.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is SYSLOG.DBF, and it is located in your data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can log eleven different kinds of system events.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controlled by a Yes/No switch in the Config program under "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". By default, all event logging is disabled. To enable logg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vents, you must run the Config program and set th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 as desired. Note that each node of a multiuser system contain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t of logging switches, so you will need to update all nod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f you run a multiline system and wish to us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listing of the log events and the format of the SYSLOG.DB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SYS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g file can also record any entry into a menu, and the exec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on a menu. Each menu, and each command on each menu,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logging switch that you can enable. By default, all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ogging is turned off. To enable logging of entry to a menu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and enable the "Event Logging" switch (line 14). To enable lo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ndividual command on a menu, edit the command and again tur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ent Logging" switch for the command (lin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YSLOG.DBF is a standard DBase III compatible database fil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file, we include a program called LOGDUMP.EXE which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records as plain text. For more information, see the SYSLO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You can also use the SYSLOG.DBF file with any databas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DBase files (Foxpr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Us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provides a way for the Sysop to set defaults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when new users register with your system. In other word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define the settings found on the User/Preference screen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ccount is created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 defaults are found in Config under General Setup Menu #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light 4.5 Config program now offers you a way to mak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files and RIP sty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menu file, position your cursor to the left of the desir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press F3, and supply a name for the new copy of the menu.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opy and rename the file, then offer you the oppo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py a RIP style, edit any existing style (including an un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). Then press F1, and select the desired source style.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the Config program copies the source style into the curren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editing, and then allows you to further customize th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convenience, the Config program is no longer ser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 This means that the "Node Number" and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" fields can be filled in with any value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unlimited line Searchlight license. This does NOT mean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ll in any value you want here! If you fill in a valu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, the value will be reset when you start Searchlight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f you have a ten-node license, any node numbers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 will be converted to node 10 when you start Search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light 4.5 Config program incorporates the "Newsgroup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used with our Uumail product to define Usenet areas. H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 to run the separate Config program that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mail. If you do not use Uumail, simply ignore the "Newsgroup Setti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notice a "QWK Configuration" screen in the Confi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for our QWK door, which is distributed separately from the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To obtain the new QWK program, check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ning DirectVideo doors with a RIP compatible terminal,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laces the RIP terminal into 25 line text mode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way mode feature on the terminal. This lets RIP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se doors that require the full 25 line screen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. Upon return from the door, the terminal is returned to it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Doorway mode deactivated, 24 lin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vious releases, Searchlight could only use a 24 line screen with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making it difficult to use some applications in Direct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ias.def file in version 4.5 can accept internet and fidonet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right side of the equals sign. Previously, only local usern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This feature lets you set up abbreviations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fidonet addresses (ie. "JOHN = jsmith@somedomain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de a small change to the username lookup function (for mail send,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names in the primary userfile take priority over na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.def file. Please try to avoid using generic names in the alia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n other words, try to use names that are not likely to b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for names in your user file). If a name from the alias.de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matches a regular user name, you will need to change tha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ias.def file for it to become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/Bal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 175, Balance User File, is no longer valid in version 4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the balance user function has been moved to the Confi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"User/Conference/File Utilities". This change makes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ore consistent with Searchlight's other repair functions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repair a user file even when you cannot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numerous requests, we have changed to sort or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list that Searchlight generates when callers type a partial user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 address. Local (non-netmail) addresses are now listed first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etmail addresses. Previously, this list was sorted alphabetic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ain netmail addresses before lo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Mail Send command (command 131) supports a new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ich forces mail to be sent to local addresses only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when /L is present, no netmail or internet addresses are accep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even if the caller has access to use such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4.5 reduces the amount of conventional RAM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. This is primarily accomplished though increased use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MS). You may wish to check your system configuration t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S memory is available to Searchlight. In most cases, EMS is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your memory manager (such as EMM386 or QEMM). Searchlight'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line (press F8 three times) displays the number of pages of 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at Searchlight is using at a given time (one page equals 16K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use the MEM command from DOS to view the total amount of 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does not require EMS. If no EMS is available, i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memory or disk space as required. Obviously, EMS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on the number of subboards and conferences has been eliminated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 of expanded memory and disk space (in previous versions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 of approxmately 4500 of each area due to memory constrai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exceed 4500 conferences or file directories,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xternal door programs you use on your BBS can support that change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make sure you use the latest versions of Slmail, Netmail, Uu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If you use third-party door programs, be sure that thes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Searchlight 4.5 before you exceed 4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Leng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message length in the Searchlight 4.5 text ed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from 400 lines to 1000 lines. Note that conferen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d to reflect this change; you must configu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o allow more than 400 lines if you desir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figure conferences to allow more than 400 lines of text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external programs you use with Searchlight are compatibl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use the Slmail, Uumail or Netmail programs, be sur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latest updates installed. If you use third party programs, like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oors or other utilities, we recommend that you do not allow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to exceed 400 lines of text until your third party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ccomo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lets you use the full set of \%n codes in the follow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: RIP files, ANSI files, menu titles, and menu item descrip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 listing of these codes on page 248 in your manual.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ed codes, \%H and \%D can be used to specify the current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 directory name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use any \% codes in a RIP menu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automatic download feature for that menu. Otherwise,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\% code itself instead of the intended data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using any \% codes in your login or logoff RIP screens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are always autodownloaded unless the autodownload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will not interpret or strip color codes from message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Download message or Forward to Disk options. This change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orrectly retrieve messages that contain uuencoded files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pdated our CD-ROM copying procedures in this version (i.e.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hich files are transferred to local hard disk before downloading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In previous versions, a bug prevented Searchlight from copying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files correctly; as a result files were downloaded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stead of from a hard drive. This bug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 multinode systems, Searchlight will only allow one nod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a CD copy procedure. This is designed to optimize CD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ng two simultaneous processes from accessing differen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D simultaneously (or, worse, different discs on a CD chan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Answer String" field is available in the Communication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l in this field, Searchlight will send the Answer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en it detects that the line is ringing. If you fill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 such as "ATA!", you can disable your modem's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have Searchlight direct the modem to answer only when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ming call. (Note that you will need to manually adjust the S0=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init string and change it to S0=0). This change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does not run full time, since your modem won't answe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earchlight is active and ready to receiv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Butt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version 4.5 we added buttons for "ok" and/or "cancel" to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input prompts. This makes it easier to use the mous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responses or cancel these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li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IP Picklists have been updated. This includes picklis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s well as internal picklists (like conference lists).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icklist menus now feature a "Cancel" button. The cancel butt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last item in the menu. We recommend that you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item a "quit" command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Only a single mouse-click is required to select an item from a pick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n the previous versions, double-clicking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no longer have to clear the screen before displaying a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Picklists can appear on top of other menus or RIP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 picklists which support pressing an alphabetic key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list, you can now press several keys in a row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an item. For example if you are looking a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want to select conference GENERAL, you can type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G', 'E', 'N', etc. until the lightbar settles on the desir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op pressing keys for 2 seconds, you ca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ost picklists will no longer scroll past the last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 longer display the "&lt;end of list&gt;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automatically loads the SLBBS= environment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name before running a door program, event, 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. Many external programs read this variabl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home directory. By setting it automatically, we eliminate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ncorrect or missing environment variables. The enviro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its previous state when Searchligh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nox &amp; IN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rt Type" options under Communications Support now support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ypes. The BIOS INT14 setting is for devices that use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mmunications function calls. This is a very generic dri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with devices that do not support a specific standa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quinox" setting is used for the Equinox intelligent serial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imilar to a DigiBoard in that it requires a software driv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ar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Equinox and INT 14 drivers could not be extensively test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lease, we consider them "beta" test features at this poi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y problems you have using these driver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&amp;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4.5 is highly backward compatible with previous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. There is no data file upgrade procedure required to ru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. The only major file format change is the addition of the new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as described in SYSLO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s noted earlier, third party programs written for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versions should be compatible with Searchlight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Line 20 of the door.sys file will now show the word "RIP" if a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IP graphics mode. Most RIP compatible door program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Jump commands (101) supports a new /N parameter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rameter in RIP mode, the 40 character conference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generate the picklist instead of the eight character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forwarding a message to an email address, you can carbon-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wo or more addresses carbon copying is allowed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only forward a message to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mands 210 and 211 (set/clear preference attributes) ha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ameter, /R. When specified, Searchlight reloa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fter completing the 210 or 211 command. This all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o be updated based on preference attribute changes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do not use the /R parameter if your 2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command is part of an execu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 RIP mode, the New/Subboard command (command 122) always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icklist, even if there are no new messages (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the lightbar is placed at the last message in the subboar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makes 122 an effective overall replacement for the "Re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an" commands, for those who wish to simplify their menu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DirectVideo API supports a new function, 29, which force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a redraw of the entire screen. This is useful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corrupt the remote screen while video i/o is suspen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IP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the current version of RIPterm is 2.00.03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will help you and your callers get the most out of using RIP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with Searchligh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RIPterm 2.0 supports a wide range of graphics modes and resol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ests show that the best resolutions to use with Searchl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350 or 640x480. In either case, the 16 or 256 color m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Use the 256 color mode if it is supported on your sys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ode allows you to view photographic-quality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er graphics resolutions, you may notice some inconsist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and text placement and mouse useage. TeleGrafix ho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most of these problems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IPterm 2.0 does not support flood fill commands. This was a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 removal on the part of TeleGrafix due to problems with fl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at higher resolutions. This change does not affect Searchl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RIP menus or GUI features, but it may affect you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s, menus and RIP wallpaper created with RIP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versions of Fred Chat Central do use flood fills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P artwork. An update to Fred which is compatible with RIPter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available shortly after Searchlight 4.5 i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can use the file extension .RP2 if you wish to mainta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 files for RIP 1.54 and RIP 2.0; for example, LOGIN.RP2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 is using RIPterm 2.0, Searchlight looks for the .RP2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 The .RP2 extension applies anywhere you would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.RIP file, including menu files, wallpaper, includ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n't necessary to supply separate RIP 2 versions of you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Pterm 2.0 is compatible with RIPterm 1.54, and Searchligh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your existing .RIP files if no .RP2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When callers connect to Searchlight with RIPterm, Searchlight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RIP version number and can use it to make decisions ab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include in a menu. You can use this feature to add R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menus and commands to your system without worry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ward compatibility with RIP 1.54 (simply supply alternat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mmands for 1.54 callers). For example, a comman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r graphics which require RIPterm 2.0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Maximum RIP Version ........... 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rresponding command for RIP 1.54, configure i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 Minimum RIP Version ...........  1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. Maximum RIP Version ...........  1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imum and maximum RIP version setting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ccess Levels &amp; Graphics" when editing menu commands).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configured as shown above, a RIPterm 2.0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get access to only the first command, and RIPterm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ould access only the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IPterm 2.0 requires a soundblaster or similar sound devi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files (WAV files). Callers who lack a sound device or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figured RIPterm to use their sound device will not hear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 RIPaint 2.0 is released, you will be able to use i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peg images, digitized sound and other RIP 2.0 features to your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work files. In the meantime, however, you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term 2.0 by manually adding RIP 2.0 commands to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that allow you to use bitmapped images and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ly easy to understand and can be added to existing .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with a text editor. For more information, please re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file, RIP2N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of this writing, the current version of RIPterm, 2.00.03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minor bugs. TeleGrafix is aware of these problems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ing to release an update. Problems in RIPterm 2.00.03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 to Searchlight BB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he ANSI "Delete Character" sequence causes RIPter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light uses this sequence primarily in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ackspacing and deleting characters. Until this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, you can work around it by using the "Generic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Buttons do not highlight the button "hotkey" if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the first character of the button label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you from pressing the hotkey, but it do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ual representation inconsistent with RIPterm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The text background color is not handled properly i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hanges the color palette. You may notice a s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sistency if you use RIP menus that contain palet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IPterm 2.0 does not shut off the cursor whe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active. You may notice that the cursor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where it was normally hidden when using RIPterm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At resolutions above 640x480, you may notice that the mou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properly for positioning the cursor with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The best way to avoid this problem is to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se problems need to be fixed within the termina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until TeleGrafix updates RIPterm 2.0. These are not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roblems and therefore cannot be fixed by us. TeleGrafix i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blems and we do expect an update to be relea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RIPterm 2.0 and RIPaint 2.0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rafix Inc. at 714-379-2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a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upgrade to Searchlight 4.0. It contains solutions f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in Searchlight 4.0, as well as general improvements and upd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installing this update on your system, read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goal of this update is to provide a fully window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P mode. In other words, every command in Searchlight has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representation, including commands that used to display only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Searchlight 4.0a provides a more tightly integrated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0, with fewer commands that cause the screen to clear to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portunity for you to customize your system with wallpaper, rip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ripscrip code. More on these improvements i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ile format changes or data updates involved with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a. You can resume running your BBS as soon as the patch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recommend that you review this entire document and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earchlight 4.0a is compatible with the upcoming RIPterm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from TeleGrafix, this update does not incorporate any specific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features. For more about RIP 2.0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n-RIP features in Searchlight 4.0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ubboard list and jump commands (101 and 102) and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ump commands (301 and 302) recognize a /V switch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essages that appear when entering a new subboard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, these switches will eliminate the "Ok" status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ing a directory or subboard off of the list. (Note that the 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hen used with a parameter defaults to no message and uses /V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the message -- in other words, the opposite behavior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make a lot of sense, we're maintaining it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avoid changing the behavior of existing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board or file directory text file exists, i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/V setting. This represent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than previous versions, where /V would suppres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lename searches can be aborted by pressing the spacebar or ^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elpful in circumstances where you type an incorrec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ish to wait for Searchlight to search all directorie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 now checks for the presence of OS/2 before DESQview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as made to account for programs like OS2SPEED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cause Searchlight to detect that it was running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ersion 4.0a can filter menu commands by baud rate and local/remote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trol when items appear on a menu based on the caller's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, or whether the caller is local or remote. The setting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 are included under "Access Levels &amp; Graphics" in the menu edi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Local Logins 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Remote Logins 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Minimum Baud Rate .......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aximum Baud Rate ....... 23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values are shown. If you want to limit a command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s only or remote logins only, toggle lines 11 or 1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imit a command to a particular range of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ines 13 and 14 to designate the range. Only callers wh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eeds in the defined range will be able to acces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4.0a adds flexibility to the way the COM port numb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or programs in dropfiles (door.sys, dorinfo.def, pcboard.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version 4.0, only the "COM Port Number",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tup menu, could be passed in a dropfile. Sinc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 Port Number is 1 to 4, it was impossible to pass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ort numbers to door programs in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a addresses this limitation by giving you the option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ree different values: the COM Port Number, the Exter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or the Node Number. Since External Port numbers and N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limited to the 1-4 range, it becomes possible to distinguis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m ports as you need in a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lternatives are activated by a new switch on the do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ass COM Port As ....... COM1-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setting, COM1-COM4, passes the "COM Port Number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etup screen, as in previous versions. Th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ternal Port, which passes the "External Port Number"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under "COM Port Setups" for the current port; or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sses the current node number a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ass the External Port number to program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y using a new metacharacter, %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change doesn't automatically enable doo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dvantage of Fossil drivers, DigiBoards or other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It simply allows you to specify more than four possibl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your dropfiles; door programs themselves st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individually for use with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"Purge Message Files" utility in the Config program offer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: Attached Files Only. When this option is selected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urge only the files that are attached to messages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range -- it will not purge the messages themselves,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at all on messages to which a file is not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gives you a handy way to clean old files out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directory without deleting the messages that conta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archlight's activity log file will designate calls as RIP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graphcs, monochrome graphics or no graphcs by plac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 C, M or N in the first column of the entry. This replaces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ion used in previous versions. Programs that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 file may need to be updated to account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command 160 (display file) contains a new switch, /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generates a pause after the file is displayed. In non-RIP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ress Enter:" prompt is displayed; in RIP mode, a small O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in the lower right hand corner of the screen. Clicking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r pressing Enter resum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command 3 (pause command) contains a new switch, /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causes the command to generate a small OK box in RIP mod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"Press Enter:" prompt. In non-RIP modes, the /R switch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IP-relat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global wallpaper feature has been added. You can assign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llpaper to any internal command by using a new glob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/W, followed by a wallpaper filename (the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text directory). For example, if you wanted to assig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wall.rip" as wallpaper for your bulletins command,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and Number (1) .............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mmand Parameters (1) ......... /x /wMY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ing the file "mywall.rip" exists in your text directory,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as the background over which it draws the bulletins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e same syntax with any internal command number. Wall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nly in RIP mode; in non-RIP modes, Searchlight ignores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RIP mode, the /Z ("Smart Pause") command is ignored, be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RIP mode generates its own pauses or OK butt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command number 160 to display files, you may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/P switch to have Searchlight pause after displaying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us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global command parameter, /Y, can be used to suppress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normally follows each command, but only in RIP mod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, a command with a /Y parameter will generate a screen cl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RIP modes, but will not clear the screen in RIP mode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desirable, since most of Searchlight 4.0a's RIP featur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p-up dialog boxes and do not require screen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Zippy scan on the file browser will offer to scan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stead of always scanning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st thermometer displays contain a "Cancel" button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the operation in progress by pressing the letter "C"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utton (clicking is currently supported only in remo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file browser, Zippy searches and the initial directory sc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orted by pressing the spacebar, ^C key, or by clicking the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on the thermometer bar. Cancelling a directory sca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to abandon the file browser and return to the l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ubboard List and Jump commands contain a new switch, /N.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s the eight-character subboard name from the display. (On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the subboard name is replaced with its 40 characte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can be useful on systems with a large number of sub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subboard name is not sufficiently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subboard List command now uses a large RIP font if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 large font in his or h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completion process that takes place when you type an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for a message has been improved in several ways. In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Searchlight would check the main User file, then the Ali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netmail nodelist files for an address match. Any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way could end the search. This method led to certain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a username and an alias name began with the sam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come impossible to select the alias nam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is fou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a resolves these problems by doing a complete check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data files first, then displaying the results of the search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entries are displayed (in sorted order) regardless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er, alias, or nodelist 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IP mode, the completion process is further enhanc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ck list dialog. Instead of presenting names one at a ti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/No prompt, Searchlight displays the matching names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a name, click on it with the mouse, or highlight 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. If more than one screenful of names is availa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oll bars to navigate up to 50 match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venience, immediate addresses (internet or netmail addresses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) and addresses from the ALIAS.DEF file overrid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process and bypass the selecti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Login program includes new RIP dialog boxes for name/passwor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greeting message, and the new user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name entry dialog box occupies less space tha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evious versions, more of your login RIP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ser Options and mail check procedures have a new RIP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screens work as before, but appear inside of RIP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l check procedure uses a RIP thermometer bar to repor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long searches and a dialog box to 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ew menu style, PickList, is available. You can toggle the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tyle within the menu editor in place of Word, Character or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 displays menu choices as a scrollable list, using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ommand descriptions. If there are more commands than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creen, callers can page through the commands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desired command. In RIP mode, the pick list contains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and is centered on the screen using the rip sty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Searchlight also scales the height and width of the pick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 the data in the menu being displayed. Wallpaper is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in the same manner as word or charact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Lists are designed primarily for use in RIP mode. Although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pported, the display is considerably less attractiv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constraints imposed by ANSI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use picklists for menus with a large number of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ot keys aren't available on picklist menus, this menu typ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large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ther major features which have new RIP interfa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name entr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li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valida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/Inqui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 Stat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List, Search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-Memb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att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upload and downloa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essage sc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MAIL program can attach files to messages sent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batch file by using a new -J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MAIL S MAIL -tSysop -sFile Attach -xMessage.txt -j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send a message to the Sysop's mailbox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ZIP attached. SLMAIL copies the file to your file att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cess of saving the message. FILE.ZIP can be any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lready be in your system's file att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ile attaches are possible only with the syntax shown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netmail do not support file attach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ixed from version 4.0 to 4.0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number of internal problems with the RIP file browser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o lock up or crash with an Error 202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 browser did not respond correctly to loss of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ers exceeding thei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ew command on the file browser did not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 wa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ersion 4.0 sometimes generated two or three consecutive screen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turning from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memory problem with the RIP message reader could cause systems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emory 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View command in the RIP file browser showed the wrong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pload command in the file browser could crash if the ent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as not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2-Sysop/Update command did not process files in altern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RIP mode, the local cursor could disappear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after reaching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D-ROM transfers were slow when running Searchligh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time and maximum download K were computed in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quotes file did not properly record alias names if a quote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one who logged in with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The upload autodoor was not invoked when an upload occur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(i.e. if using a bidirectional protocol like Bi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LT-V function did not properly lower access levels back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ILEINFO program did not correctly handle LH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nstances of file_id.diz or desc.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downloading from CD-ROM, Searchlight did not always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if the file transfer aborted due to carrier los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a addresses this problem by deleting the files immed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ownload attempt. In other words, it is still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files to remain when a download is aborted, but Searc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lean them up before the next download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vious versions of SLMAIL and NETMAIL wrote a slightly incorrect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the date field contained an extr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