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-- Searchlight BBS File Directory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IMPORTAN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w version of DIRMAINT that contains a subtle, but impor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n the way command line parameters are given. In the old DIR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DIRMAINT operated directly on Searchlight *.SL2 directory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ing the CONFIG file and directory list. Thus, you could type DIR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included paths,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maint c:\slbbs\uploads u 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maint uploads u c:\uploads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IRMAINT program uses the pathnames stored in your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quire (or accept) the use of pathnam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remove any pathname references from existing command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Dirmaint 3.5 requires access to your CONFIG file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This means you should either execute DIRMAINT command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home directory, or else set an environment variable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directory location; ie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LBBS=C:\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files, Dirmaint 3.5 uses the current user as the file's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Sysop account. You can override this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 file owner with the /O command. If necessary, update you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s or command lines, especially those that take place during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ffline processing, to avoid creating files with random owner names.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the old behavior, add /OSYSOP to existing comman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reads the CONFIG file, the /R command line parameter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erform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IMPORTANT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version 4.5 allows you to use wildcards for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you can process many directories with a single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MAINT CD* U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would update all directories in your system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D* (for example, CD001, CDGAME, CDUTI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aintenance release that is compiled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agement features in the Searchlight 4.0 code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differences. An out of memory problem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 has been addressed, and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maintenance release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ory description files are now repaired with Bala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names are acceptable when using the Own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version 3.5 includes several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/O command for changing or setting a file's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entering long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 for loading file description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command to balance/repai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MAINT is a command-line utility program for Searchlight BB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maintain Searchlight file directories outside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EXE program. Dirmaint includes commands to add and delete files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file size, date, owner, or description), password protect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tect) files, or increment file download counts. I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(optimize) and repair directory index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DIRMAI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DirName Command [Options] FileName(s) ["Descrip/Passw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ameter, DirName, is the name of the directory fil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pdating. This should be the same one to eight characte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sed in directory listings and the CONFIG progra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, and should not include any pathnames o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irmaint needs to open the CONFIG.SL2 file for the current n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the Dirmaint command outside of the node's home director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an environment variable equal to the home directory path; ie.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BS=C:\SL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Ki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Password pro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Increment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lance/repa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Use file date when add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Use DOS system date when adding 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  Prompt for descriptions or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  Balance all directories (used only with the B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&lt;FileName&gt;  Read long file description from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&lt;UserName&gt;  Set name of file owner when adding/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mbination of one or more single filenames or wildcar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on the command line; wildcards are processed differentl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command than they are for the Kill, Update and Password command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). Finally, one short file description may be included in quotes (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quotes) for Add or Update commands or one password (also in quot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ssword command. Use the /P switch if you want to add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escriptions or passwords at once. Use the /X or /P switch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or update 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maint lets you add one or more legal filenames to th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or not the files actually exist. If a file does exist, its siz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DOS directory; otherwise, the size is set to zero a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an offline file. Dirmaint checks for files in the dire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th to Files" path (as specified in the CONFIG program), regardl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irectory. Therefore, be sure to copy files into the corr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for the directory before running Dirmaint (Dirmaint does not m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iles, it only updates the Searchlight directory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/F command line parameter is used, Dirmaint reads the file's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date directly from the DOS directory and assigns that 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BBS file entry. Otherwise, the current system dat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ish to specify an owner for the file (ie. name of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ploaded" the file), use the /O option switch, followed immediate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username. If the username has several words, replace spa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ba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MAINT Uploads A /OJames_Jones My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the user "James Jones" is recorded as having uploaded the new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MYFILE.ZIP. If no /O parameter is given, or if the given usernam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ist in your Searchlight user file, then the name of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 us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veral ways to enter file descriptions. Short descri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directly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maint Uploads A /OJames_Jones Myfile.ZIP "Short file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s can be entered by specifying the /X parameter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the name of a text file containing the description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maint Uploads A /Xlngdscp.txt Myfile.ZIP "Short 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/P was specified on the command line, Dirmaint will prompt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short and long description for each file added. If multip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dded and no /P switch is used, the description given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nd/or filename is given to all files added. Since Dirmain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put stream when inputting descriptions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a list of descriptions to Dirmaint with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Files supports the addition of multiple filenames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: for each wildcard specified on the command line, all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in the DOS directory that match the specification are added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, non-wildcard filename is added regardless of whether a match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ists (the file is marked as offline if it cannot be found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ny number of single filenames and/or wildcards on each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parated by spaces) with the only limitation being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Se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 attempt to add a file that already exists in the Searchligh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Use the update command to change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deletes the specified entries from the Searchligh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the actual DOS files, if any, are not deleted or modified). No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scription need be included for Kill commands. A count of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killed is printed on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updates the specified files by changing the file siz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DOS file sizes and, optionally, modifying the file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and/or owners. If a DOS file exists, the Searchligh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updated to reflect the DOS file's actual size. Otherwise,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is marked as an offline file (the old file size is not chang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clude a description on the command line, Dirmaint upd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's short description, replacing it with your command line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if you include the /X&lt;FileName&gt; parameter, the long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with the contents of the text file. If you include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, Dirmaint prompts you to enter a new description for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If you update multiple files and include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, you will assign that description to ALL files being upd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/D or /F options are given, Dirmaint updates file dates. A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 command, the /F switch loads the file dates from the DO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, whereas the /D switch loads the current system date. If /F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file does not exist, then the system date is used by defaul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/F nor /D are given, the date is not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/O&lt;UserName&gt; switch is used, Dirmaint changes the file's ow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name given. If the username doesn't exist, the file's own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. For usernames that contain spaces, replace the spaces with under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 the command line (for example, "/ORobert_A._Re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llows you to change the password of the specifi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a password on the command line (in quotes) or use the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have Dirmaint prompt you for a password. To remove a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, either give no password on the command line, or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that if you specify a password on the command line and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ll files are assigned the sam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Download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just increments the number of times downloaded cou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(s). This is useful if you use external utilities to download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record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runs the Balance/Repair directory function o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This both optimizes the directory's internal binary tre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s any corrupted index pointers within the file. It's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balance procedure periodically or any time you suspec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i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UPLOAD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lance function can be used in conjunction with the /A option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lance all directories with a single command. For this, a special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: instead of specifying a directory nam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* 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alance and repair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maint requires access to the CONFIG.SL2 file for the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 file is opened, Dirmaint can process the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 regardless of their location in your system. Therefore, eithe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maint from your home directory, or set an environment paramete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 location (as in SET SLBBS=C:\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dding files, if the /O switch is not used, the file's own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erson who is logged in on the node for which Dirmain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 the CONFIG.SL2 file. If you use dirmaint in events or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, use the /O switch to specify an explicit username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 random owner name (for example, /O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ALLFILES.ZIP "List Of Available Fi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dds the file ALLFILES.ZIP to the UPLOADS directo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dded with a short description of "List Of Available Files"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stem date. There is no long description. The current use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/F SL*.ZIP "Searchlight support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adds to the Uploads directory all file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SL*.ZIP which are not already listed in the directory. Ea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ded with the file's actual date, and the description "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/XFILE_ID.DIZ /OSysop MYFILE.ZIP "My new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 the file MYFILE.ZIP to the Uploads directory. The file's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is "My new file", and the long description is read from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E_ID.DIZ. The SYSOP is made the file's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A /P TEMP.ZIP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s the files TEMP.ZIP and UPDATE.ZIP to the Upload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ing for descriptions. The filenames are entered into the up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gardless of whether they actuall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K TEMP.ZIP SL*.ZIP UPDAT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es TEMP.ZIP, UPDATE.ZIP, and all files matching th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*.ZIP. A count of the number of files delete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/F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he entry for ALLFILES.ZIP to reflect the current file siz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/P SL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dates the file sizes for all files matching the wildcard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new descriptions for the files. The file da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/OJohn_Hutc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ommand changes the ownership of all files in the Upload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John Hutch", assuming this user exist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ALLFILES.ZIP "Master file directory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he short description of ALLFILES.ZIP to "Master fil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". The file size is also updated. The long description, if any,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U ALLFILES.ZIP /XDescri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he long description of the file ALLFILES.ZIP to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"Descrip.TXT". The short description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P MYFILE.TXT "Tornad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s the password on MYFILE.TXT to "Tornado". Passwords are no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P MYFILE.TXT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mpts for the password for MYFILE.TXT. Note that passwords ar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only and are displayed as entered (unlike the bbs program,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s-echo input routine and double checks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passwords from all files in the Uplo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D 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ments the download count for file ALLFILES.ZIP. You migh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is command if, for example, the file was downloaded during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Uploads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and repairs the Upload directory's binary tre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AINT * B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es and repairs the tree indexes for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