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st update 03-29-94, 06-27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X.EXE IS A MATCH MAKER DOOR for Searchlight bbs' and i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iles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X.EXE   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QST     Question and answer file (You can edit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line for the question (no wider than 20 cha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to nine lines for answers (none no wider than 25 cha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CFG.BBS      File that holds your BBS Name 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nectx.exe where to find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DOC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       Sample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JARCFG.BBS contains your bbs name and *** path for DOOR.SY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Edit the JARCFG.BBS file to contain the name of your bbs and pa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etup Searchlight to write a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From the slbbs directory run the config.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Press "E. Searchlight Menu 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Select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Press "F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Select "&lt;F1&gt; A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Select "Do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Name .................. Ho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Name ..................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ption ................... Connectx Ho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Levels &amp; Graphics [...]   'we'll get to thi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Command .................. connectx.exe 1   &lt; 1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ing it will by-pass the call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lation and loggin sim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ll get needed info from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Path ................ d:\bbsdoors\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(or the drive and path of your choi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support.........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 Method..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Protection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File ................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After Door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for the "Access Levels &amp; Graphics [...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Access Level ...........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Access Level ...........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Required .............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-- You can also set it up to run as a login or logoff do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x.exe is FREE (If you do use it I would appreciate a call to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how you like i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gles Eye BBS (207)-724-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nd me a donation for my efforts I will gracefully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 3 Box 3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iner, Maine 04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(207) 724-20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(207)-724-20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x.exe is guaranteed to do absolutely nothing and if for som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t does work, then consider yourself luck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