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- a Microsoft Windows (tm) talk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Ware from EL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.....On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....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.....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.....About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allows Windows users who have the WINSO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ir system to participate in real-tim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 users, using the popular Unix "ntalk" (and i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, "talk") protocol.  The program acts as both a talk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sponding to remote talk requests with a pop-up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an auditory ring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is provided as FreeWare, and thus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providing 1) the distribution is *not*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files are included and unchanged (including this doc file). 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kes no responsibility for the results of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is software.  Please see the end of this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disclaimer under which this softwar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ments or questions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alk@elf.com".  I'm working hard on other projects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replies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you are having troubles with gethostname() or gethostbyname()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please read the "On Names and Addresses" section in this fil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*before* sending email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WinTalk, simply transfer the wintalk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unpack it using pkunzip or a simi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ool (as you've probably already done if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 :)).  You will find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 The readme : pleas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EXE  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L    -  Microsoft's "3d"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-  Borland'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ING.WAV -  The initial "r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SOUND CARD, and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alerts of talk requests, you will want to get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vailable at ftp.cica.indiana.edu, or one of their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Look for a self-extracting archive called SPEAK.EX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/soun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the "dingding.wav" file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Talk can find it; if you plan to use another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's "ring", or no sound,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versions of both BWCC.DLL and CTL3D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don't already have them, copy the vers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Talk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lso have a WINSOCK.DLL that ope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CP/IP networking stack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networ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WinTalk via the Program Manager's File-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or use File-&gt;New to create an icon for WinTal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 Manager group.  I'd recommend placing the 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"startup" group under Program Manager -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ble to receive talk request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.1  On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l free to skip this section IF you alread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, and your PC has a DNS-registered host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"gethostname()" or "gethostbyname()"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problems using WinTalk (by far)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NS (Domain Name System) names for your PC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little about the DNS, and what you need to hav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to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n a TCP/IP network is identified by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P Address, which is often written as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 : for instance, "192.48.232.17"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machines need to talk to each other, but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 to deal with.  This is where the DNS comes in.  The D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service, translating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bozz.elf.com" 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insock applications can get by jus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IP address, but due to the particulars of the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ted on most Unix systems,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Hence, you need to have a couple of thing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you can use 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r machine must know its hostname for 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start.  Please refer to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tworking stack (Trumpet, PC/TCP, NetManage, PC-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to find out how to do this.  If you do *not* have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WinTalk will start up with a messagebox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Couldn't get my hostname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r hostname can live on your local machine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ck's configuration), and it can (and should) also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NS server.  The DNS server will be queried for your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lk to someone on a unix machine - so if your 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 an appropriate DNS server, you will *not*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nyone running Unix talk!!  If you try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 machine does not recognize us" message in the statu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lk window.  Also, some implementations of the winso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mpet, for example) will query the DNS server for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Talk starts up.  In this situation, if you aren'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fail with a messagebox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Couldn't get host info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 machine in the DNS, you need to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.  The specifics vary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some cases, winsock users will be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ia a SLIP connection which gives them a *variable*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it can change every time they call their host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you'll be fine *if* every possible address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.  If this is not the case, and for some reason your 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hings set up that way, you're out of lu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sure you're correctly registered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o wintalk@elf.com about gethostna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inTalk, the talking-smiley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.  This icon indicates WinTalk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listening for talk requests directed to your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is to announce any talk reques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for any user, with a sound and a dialog bo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below for information on chang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Talk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  This name will be used as the default "from"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quests.  So if you entered "Milo" and your PC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m-county.frobozz.com", a foreign user would see a tal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Milo@bloom-county.frobozz.com" when you talked them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can also be used to filter incoming talk request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 talk session with someone,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icon, and select "Talk..." from the menu. 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who you'd like to talk to (this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talked, and any of the last 50 talk dest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the down-arrow), and who the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from (this defaults to the first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sers" list, and any of the configured user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the down-arrow).  You can use any nam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rom" field; it does not have to be one of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.  You may also select which protocol (old or new talk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NTALK is the modern Unix standard, and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lking to most systems.  If you are trying to reach some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SunOS, or on a pre-4.2BSD system, try o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emote user tries to talk you (with either N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alk), and you have the "Dialog" op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/ Announcement Styles" below), a pop-up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dicating who is trying to reach you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Accept, Refuse, or Ignore the request.  If you Acce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rsation window will appear, and you will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ty.  Selecting "Refuse" will dismiss the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 will be informed that you are refusing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Ignore", the dialog will be dismissed, and the foreig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"Ringing your party again..." message until the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Dialog" option is disabled, or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pop-up, you may select the "Answer...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alk icon menu when you hear the ring sound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all active talk requests, and allow you to act o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 Simply select the request you'd like to deal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the "Accept", "Refuse", or "Ignore" buttons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initiate or accept a talk, a tal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progress of the session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f you're initiating, WinTalk will retry for 1.5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on a talk request - you may close the talk wind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ancel the request.  Normally, though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for your party to respond...." message.  Once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back at you, the status bar will read "Connected!!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typing to your friend.  If you're answering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nected!!" status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you will be able to see w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whatever you type will be sent to them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opy and paste commands to copy text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When you "Paste" into the talk window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ross the network connection as if you'd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will automatically format your text to f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talk window.  This can cause strange-looking scre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de, since most Unix systems don't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You can remedy this with the "Auto-wrap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Just enter the width of the remote user'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automatically insert line breaks whe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ext neatly formatted.  The status bar remind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uto-wrap setting, and you may set a default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the configuration dialog (see _Configuration_ below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automatically detect if the other party is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, and turn off auto-wrap for that session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also allows you to bring up a "window styl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ook of an ongoing conversation; the fonts,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text windows.  Click "Apply"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in the current talk session *without*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"Set Defaults" to save the changes in the winta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ll future talks will then begin with the new sett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the Window Style Dialog" in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^C during a conversation will close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closing the window - this is useful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croll back over the stored text.  Alternately,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y either double-clicking the closebox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Exit) will automatically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busy with work, or are leaving your P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ou may wish to temporarily disable WinTalk'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o do this, simply select "Disable" from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alk icon will change from the "excited" smiley 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ing" smiley, to remind you that talk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  While in this state, anyone who tries to talk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ading either "User is refusing messages" or "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" (see "Configuration" below).  To reenable, simp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menu and select "Enable" (pretty intuitive, huh?)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p back to the "excited"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"Configure..." from the WinTalk ic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figuration dialog.  This allows you to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options available in WinTalk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User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f-explanatory "Add" and "Delete" buttons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l usernames.  When "Local Users"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tering section, WinTalk will only accept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is listbox.  Requests for others will be rej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logged 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protocol (NTALK or Old-talk) will b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lk destinations.  WinTalk will remember the protoc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each destination in your pick-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av file which will be played if you have the "Sound"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WinTalk announce no talk requests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told you are refusing messages), all tal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username, or only talk requests for the user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name listbox.  Even if WinTal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no incoming requests, you will st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alks (and the WinTalk icon will change to a sleeping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all requests will be ref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men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lk request is announced, you can choose how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it.  WinTalk can play a "ring" sound, pop up a di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You may select both options, but at least on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ndow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dit" button will bring up the same Window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uring a talk session, except the "apply"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you like the look of the "mini" tal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fter playing with the settings, press the "Se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your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 Styl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tyle dialog shows you a miniature mock-up of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click the "switch orientation" button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layout, the "choose font" button to select a ne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edit colors" button to change the text &amp;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"edit colors" button, a color palette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local" window in the mock-up will be highlighted with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.  You can switch the highlight to the "remote"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left-clicking on the mock-up windows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 can be changed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- if you LEFT-click, the text color will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-click, the background color will change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colors" button again will make the palette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look of the mock-up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to apply the settings to your current talk session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s, or "Set Defaults" to sav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talk sessions.  Clicking "cancel"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uto-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a default screen width for foreign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alk to people using 80-column display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t this to 75, so you don't have to worry abou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the edge of their screen.  WinTalk shuts off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it connects to another WinTalk (v1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Disable" from the smiley-face icon menu,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lk you will see one of two messages -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pressing the appropriate radio button.  The first is "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messages", the second is "User is not logged in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dicate whether you are away from your desk o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0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onts do not default correctly, and will revert to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WinTalk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Talk does not work well with Sun Select's PC-NFS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..you'll see an "Error #10050" box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nitiate a talk.  The problem is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Talk seems to have problems with the Novell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stacks - we've just gotten a copy of Novell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ested either.  Version 1.1 may solve the problem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ue to stack size, for instance), and it may not.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tting Microsoft's TCP/IP in a week or two, and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o abou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pretty minimal for now, but will be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I get a 'Control Socket Bind' error when I start WinTal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ually is associated with error #10048, ADDRIN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other program has already grabbed a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LK or NTALK port.  To solve this, consul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s documentation or support people, and turn off thei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WinTalk won't start, it complains about my hostname/host inf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Section 2.1 - On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trouble, send email to wintalk@elf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hich winsock / network stack you're using (with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indows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inTalk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.0  About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ed in 1992, ELF Communications i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-owned company dedicated to bringing the fin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people who use the Internet. 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open, easy to use, and powerful without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personal use.  Through our software and activiti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help the Internet be a medium for honest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or increasing world freedom an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working on several commercial pro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release some time in 1994.  They include: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domo" to assist in common email and news reading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maintenance and anonymous FTP-ing; a realtim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system supporting file sharing, moderated discu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d sketchboards; and a graphical information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reading news, email, or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roduct I am working on is ERIS, the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tioned above.  It will support 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multi-user communication over its own protocol or Unix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RC 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d sketch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lexible "filtering" system for deciding which incom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bout, refuse, or send to an "answering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istent "Conference Rooms" for discussions and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white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-assisted discussion moderation (floor passing, v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onversation logging for meeting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ot all necessarily in version 1.  If this sound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nd email to "eris-info-request@elf.com", and I'll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 upcoming announcements.  This product is still a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o don't expect mail about it anytime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Gub (Glen Daniels, ELF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LY BUT NECESSARY DISCLAIMER THAT OUR LAWYER MADE U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CCEPTING THIS SOFTWARE PRODUCT THE USER AGREES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DISCLAIMER.  DO NOT PROCEED FURTHER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SOFTWARE PRODUCT WITHOUT FIRS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TERM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WinTalk (Version 1.1), Copyright (c) 1994 b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provided herewith, is hereb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term, ELF Communications, Inc., intend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without the reservation of any propri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rights.  Each user may, in turn,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other users without obtaining the permission o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,; provided only that (i) no user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t, either by itself or in conju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or device, in exchange, either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the intention of profit or any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without the express written permission o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which said permission may be cond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or delayed at its sole discretion, (ii) each cop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 users includes this "WINTALK.DOC" file and (i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distibuted has not been altered, modified, impaired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distributes this software product in vio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served conditions shall be liable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losses, damages and liabilities resulting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COMMUNICATIONS, INC., HEREBY DISCLAIM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WARRANTIES OF ANY KIND, EXPRESS OF IMPLIED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HERETO, INCLUDING, WITHOUT LIMITATION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COMMUNICATIONS SHALL HAVE NO LIABILITY TO ANY US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ENTITY CONNECTED OR RELATED TO ANY USER FOR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OF ANY KIND OR NATURE WHATSOEVER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(I) THE DEFICIENCY OR INADEQUAC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URPOSE, WHETHER OR NOT KNOWN OR DISCL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I) THE USE OR PERFORMANCE OF THE SOFTWARE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ATA OR COMPUTER SYSTEMS RELATED THERETO OR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; (III) ANY INTERRUPTION OR LOSS OF SERVI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FILES, DATA OR OTHER COMPUTER SYSTEMS; (IV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AILURE; OR (V) ANY LOSS OF PROFITS, SALES,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, CONSEQUENTIAL, OR SPECIAL LOSS OR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R NATURE RESULTING FROM THE FOREGOING EVEN I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HAS BEEN INFORMED OR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on making it to the end of the disclaimer!! 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WinTal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