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I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SLI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  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2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3 The Structure of SLIPLOG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4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Loggin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1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2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3 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4 Resident SLIP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Multiline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COMTool,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   Command Lin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Programming Your Modem With CO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 How Your Mode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2 Programm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3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2.4 Q&amp;A: Troubleshooting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Assembling a SLI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Starting NOS (SLIPSERV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Configuring NOS (AUTOEXEC.N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Date Patch and Logfile Processing (SETTIME.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NO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Some Notes Abo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 A SLIPgate under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Get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SLI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Log is a small (&lt;6K) TSR that expands any SLIP packetdriver with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ote control features, which are needed if you want to assem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reliable and cheap SLIP Gate with ka9q/NOS.  SLIPLog si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driver and the COM port.  It intercepts incoming calls, checks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, and then activates the SLIP connection.  All you need is an old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86 or better recommended, but 8086 will work), a cheap Ethernet card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(up to 4) modems, and of course a LAN to which you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You will need a minimum of 2 IP addresses assig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hat you have a good understanding of net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gates before you try installing SLIPLog.  An im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Gate can be annoying to people dialing in or to people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network.  At a minimum, if you are not sure of how this works, the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dministrator to help you so you don't make his/her life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control of the gate with a real reboot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s content of a user defined message file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nds the SLIP IP address after a user logs i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hentication of callers, with time and date written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mable, with individual call-back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on demand (dial-out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dividual maximum daily online tim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remote control of the SLIP Gate (with sysop password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itching from SLIP session to remote control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ated mini-terminal program (i.e., for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grated diagnos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s in a MS Windows' DOS window (including remote control and re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s hang-up problems during the connect phase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rvices more then one line by simply adding another SLIP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LIPLOG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log.doc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log.com     SLIP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log.asm     SLIPLo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ol.com     COMToo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ol.doc     COMTo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tool.asm     COMToo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.exe     the Getne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.doc     Get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.pas     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doc    Cold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com    Coldbo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boot.asm    Coldboo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cfg.zip    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 SLIPKIT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ipper.zip    Peter Tattam's compressed SLI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mx12b.zip    Graham Robinson's packet multiplexer and winp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3pkt.zip    Dan Lanciani's ndis/pkt shim for ndis3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if your SLIP gate is running on a Wf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test version from hsdndev.harvard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cj3.zip       Jon Lewis' latest NOS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.txt        Jon Lewis' installations guide with lots of t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os001.exe    My special NOS derived from jnos110g.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the nice gopher and WWW servers we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s11*, but a more sophisticated handling of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tuations (doesn't crash when memory gets 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OS is supported by mvangel.npt.navy.mil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jnos110.doc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get.exe     Newsget program from the biochemistry server at Case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rve University (biochemistry.cwru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9q0694.txt    Text file especially for the NOS11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latest version may be found on cases.pubaf.washington.ed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_1229.txt    Description of the basic functions of all N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reate the following directories on your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s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s\spool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s\spool\m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s\spool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s\spool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opher\public    (root of your ftp/gopher 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executables to the NOS directory.  Copy 'sliplog.com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s\spool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Installation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Log must be loaded after the SLIP packetdriver.  Load it as the last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tarting ka9q/NOS, either from the 'autoexec.bat' or manually. 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(NNANSI) or terminal emulators (VT102) may especially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oaded after SLIPLog.  If you need help, run SLIPLog with -? (or -h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Log is loaded with the followin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log COM-Adr COM-IRQ PKT-IRQ [IP [path[\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Adr is the hardware address of your COM-Port, i.e., 3e8.  COM-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lated interrupt, i.e., 4.  Only the lower IRQs (2-7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-IRQ is the soft IRQ of your SLIP packetdriver (in hex)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e of &gt;= 60.  IP is the packet number in dot not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 address assigned to the clients calling your gate, which is ro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line to the Ethernet card.  After a successful login, this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s sent to the user and should be captured by the client for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rm for invoking SLIPLog (if your COM-Ports hav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/IRQ combinations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log COM-nbr PKT-IRQ [&lt;IP&gt; [path[\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OM-nbr is a number from 1 to 4, and 'path' is a fully qua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pointing to the directory that contains the help fi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log.log       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log.pwd        Passwords and onlin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log.msg        Gree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'sliplog.log' and/or 'sliplog.pwd' are automatical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Log at startup.  If 'sliplog.pwd' does not exist, the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time values will defaul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path parameter, SLIPLog will use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 for its help files.  I recommend copying all 'sliplog.*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'sliplog.com') to the same directory, change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LIPLog without a pat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   The Structure of 'sliplog.p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file 'sliplog.pwd' contains the user passwords and the maximum dail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allow a user to be logged to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1 ti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2 ti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3 ti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be of any length, consisting of all characters. 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passwords from time entry.  The time entry is a four digi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um time in minutes you allow a user to be onlin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'time bank' will be reset at time1 (minutes after midnigh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passwords have a special meaning.  The first logs you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sop mode.'  In sysop mode you can remotely control user time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password file, and switch to 'terminal mode.' 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ully control your SLIP PC, as long as the programs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NT 29 for output.  Yes, NOS does use INT 29, DOS does too,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but a Windows DOS box does.  If you need an editor, working remo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ANSI driver and run Sammy Mitchell's 'em.com.'  I found this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Sim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word, 'guest,' gives you the full amount of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login.  You can use this password to allow guests to s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while or whatever you want.  One possible idea i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f you have another server dialing you automatically (d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4  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ype a pound sign (#) followed by a dial string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If you have such a dial string in the sysop password, then 'di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and' is possible to this number after you enabled this featur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athome#atdt1234567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word in this case is only the first part of the comman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command 'atdt' in the example, may be 'atdp' if you need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instead of tone dialing.  If the modem of 'joeathome' need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ands (for example, to switch off compression), t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in front of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athome#at&amp;k0&amp;n14dt1234567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he above commands 'AT&amp;k0&amp;n14' (compression off, V22 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an old 2400 Baud modem from my Zyxel in the SLIP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Logging In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Log continually checks the modem for incoming calls.  When the first 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ed, SLIPLog sets the DTR signal to the active state and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immediately.  Of course, the ring-count-register has to be program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1 (ats0=1) at startup of the PC.  If something goes wrong and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answer after the third ring, SLIPLog resets the DTR sign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hould then reset to the command state with the autoansw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rrier is established, SLIPLog sends the message you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liplog.msg,' terminated by an unique separator '%$', which may be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rite a login script.  After this separator is sent, SLIPLog wait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age return.  If this character is not received within 90 seco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hangs up.  Otherwise the login prompt 'login:' is sent.  You now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your case-sensitive password, terminated by another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e echo can not be seen on the screen.  If you mistyp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other prompt.  After the third try you are out.  After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password, SLIPLog sends a control message to you with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time you have and the IP address dedicated for the calling cli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d the very first password of the password lis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SLIP but rather to 'sysop mode' (see 1.5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what happens without really calling your SLIP ga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debug mode of SLIPLog.  After you installed SLIPLog, launch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log PKT-IRQ -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 type &lt;CTRL-R&gt;, which simulates the ring signal.  The DTR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switched on (you can see it if you have an external modem with LED'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type &lt;CTRL-C&gt;, which simulates the 'carrier.'  Of course, th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ffected at all, but SLIPLog proceeds with the login proced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.  Now hit &lt;ENTER&gt; and continue to login.  After you are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you can simulate a BREAK signal with &lt;CTRL-B&gt;.  SLIPLog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prompt and you can repeat the login.  If you logged in as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st all sysop commands.  However 'terminal' is not very useful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ing you can do when you switched to the terminal mode is type &lt;CTRL-B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you back to the sysop mode again.  If you forgot all th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orry:  a list of all commands is shown if you press &lt;F1&gt;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mode remains active even if you quit the debug sessio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, if you have a multi-line configuration).  To terminate the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ust perform another call to SLIPLog with option -x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2    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gged in successfully with the first password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sysop mode.  You may now obtain a list of possible command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&lt;ENTER&gt;.  All commands may be abbreviated, so it's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'res' instead of 'reset' to reboot your PC.  But if you type 're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' command is executed.  Commands are executed in the order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Lists all commands (same as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               Shows the content of password file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times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            Switches back from sysop mode to SLIP mode. 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IP mode at any time and get the login promp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a break signal to the modem.  A normal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this to get the current remaining online ti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on re-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'user' 'time'   Resets the current online time of a 'user'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'tim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'pwd_file'     Loads a new 'pwd_file' (default is 'sliplog.log'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times are reset to th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          Switches to terminal mode (remote control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back to sysop mode at any time if you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.  If you can not send a break, you hav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nd redial. 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           Switches the dial-on-demand feature on or off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when the sysop's password contains a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 Takes you back to the login prompt.  This also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other command not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Reboots the computer.  You can use it if all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SLIPLog hang.  However, 'autoexec.bat' must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install the SLIP gate and SLIPLog, otherwise, you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ivities end with this call.  Rebooting the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so possible if you're running MS Windows.  All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re flushed before the reset is performed. 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e this command at your own risk!  The only thing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y is it works for _me_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3</w:t>
        <w:tab/>
        <w:t>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on Demand (DoD) is another feature of SLIPLog.  Whenever a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over the SLIP interface and the modem has not yet establish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SLIPLog dials to another SLIP server, through which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can be reached.  This works only if the first pass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liplog.pwd' is defined with a dia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#atdt12345678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Log performs a simplified login procedure after dialing.  If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ed, SLIPLog waits about 5 seconds, then sends a return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s another 5 seconds.  Next, the sysop password is sent and af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of 5 seconds, SLIPLog switches to SLIP.  If login failed and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ckets, another attempt is made about three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 is useful if you want to connect two LANs over a dialup line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assword files on both servers, but on the second server,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swapped.  You should not allow a normal user to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4     Resident SLIPLo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LIPLog is loaded, it's possible to interact with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information about its status, to chang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start certain actions, such as a cold boot, a test program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-terminal routine.  These commands only require the packet vector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-line parameter followed by one or mor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may call all these services remotely.  But terminal mode (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mode (-x..) make no sense and would lock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log PKT-IRQ switch_1 [switch_2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witches require a numeric decimal parameter.  The values show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lt;string&gt;         Sends a command string to the modem, which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s when COMTool seems not work, e.g.,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0                Suppresses watchdog/pause-beep if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0                Allows dial on demand if a dial string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 password.  The value of n defines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inactivity to terminate a session.  n=0 switch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           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0                SLIPLog works in the background, being trigg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timer (INT 8) every 55 mS.  The real wor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DOS idle loop (INT 28)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ed to INT 8 if your application does not call INT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 &gt; 0, then INT 8 (timer) is used instead of INT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OS idle) to execute the SLIPLog tasks. 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if your gate software does not call INT 2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tchdog reboots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n,t              Changes the timer of user 'n' to 't,' where 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 of a user in the password file, and t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maining logon time available.  If n=0, then the 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urrently-logged user or users is set to t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e, a message is shown if nobody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0                When n &gt; 0, incoming calls are monito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IP-address&gt;     Redefines the IP address sent to the user aft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switching to S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0                SLIPLog is paused for n*10 seconds, a beep occurs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.  The modem is not serviced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d properly (see 'modem-section'), no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ed during this time.  If you don't stop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'-p 0', a coldboot is performed after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r has counted down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1                Quiet mode.  With n &gt; 0, screen outputs are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in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          Reset.  On all 286/386-machines, this is a real cold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pulsing the reset-line in the keyboard-controll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-call to DOS flushes all open-disk buff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 is done 5 second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0                If n &gt; 0, only the sysop is allowed to log to the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ppropriate message is shown to all call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n defines the time of inactivity aft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tes a sysop-session.  The default is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program this to 'n' use the commands 'sliplog -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'sliplog -s 0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          'Terminal mode.'  It's a very basic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ing you to dialup another server and do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n.  The control codes are: &lt;CTRL-Q&gt; quits, Ctrl-B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break, &lt;CTRL-D&gt; toggles the DTR-line, &lt;CTRL-S&gt;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info, and &lt;F1&gt; shows an online help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pture program like Scrollit and an ANSI driv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ANSI greatly enhance the performance of thi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Unloads SLIPLog from memory.  This is only possible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TSR's and programs loaded after SLIPLog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interrupts are terminated.  Especially 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s must be terminated before you can remove SLIPL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get a message if unloading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9                Sets the watchdog timeout.  The default is 9 (= 90 se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ystem does not service SLIPLog within a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10 seconds, a beep sounds and the watchdog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gins to count down.  After counting to zero (90 se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ld boo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1                Switches to debug mode (get online help with &lt;F1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0                Switches off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use any switch, SLIPLog will show you some usefu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running SLIPLog (all numbers are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=1000 IRQ=0002 Packet=0096 state=0000 P=0000 W=0009 VM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=0030 TW=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: xxx.xxx.xxx.xxx     c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user=27.06.94  ****.**** 16:04 -nils 16:05 - 16:05 - 16: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/IRQ/Packet are the addresses of the COM port, interrupt of COM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rupt of the SLIP driver (decimal-numbers).  'State' is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, showing you what SLIPLog is doing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Waiting for carriage-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    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Terminal mode (remot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5               Dial back/dial on de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and W are Pause and Watchdog timer (unit is 10 seconds), U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nline time of the current (or last) logged user in minutes.  T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nal Tick counter (unit is 55 mS), which is used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iming-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hows you IP address and path of this copy of SLIP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contains the last stored logfile entry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currently logged in or who was last logged to the gate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or test mode, you can get this status message any time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Multiline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rvice more then one phone line, you have to load another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another SLIPLog, however on a different COM port and packe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Log only allows the use of the lower interrupts.  If you have 4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thernet card uses IRQ 5, then your serial card must be jumpered to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4 and 7.  Because 7 is used by the parallel port (LPT1),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software, you have to disable this IRQ on the parall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CO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eveloping SLIPLog, I needed a small program for testing and comm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ART and the modem.  So I wrote COMTool.  I use it now in my 'autoexec.b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UART, set the baud rate and control lines of my modem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some command sequences when powering up my SLIP Gate.  I wrote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er with it, which is very useful to me if my gat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 use it as a simple terminal program for remote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Gate, because it allows me to send a break signal over the line. 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use of COMTool's terminal mode, install an ANSI driver like 'NNANS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scroll utility like Scrollit before starting COMTo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COMTool just as you would SLIP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COM-Adr COM-IRQ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COM-nb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are listed below.  Each command begins with a caret (^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ret, the text is sent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'&lt;' character on a command line is used for redirection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a command file with one or more command lines in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is to COMTool with '&lt; cmdfile'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in such a command file MUST be a caret and ^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return-character) is not needed at the end of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character on the command line is NOT a caret, t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.  You can type AT sequences, connect to a site with 'atdt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whatever you want.  You leave this mode with &lt;Alt-E&gt;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due to a keyboard problem that one day I'll fix), then try &lt;CTRL-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REAK&gt;.  If the last character was a caret, then the program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utomatically.  You can recall this program whenever you w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rupts and the UART state are restored carefully.  You may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communication application, start COMTool, do something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 to your application without any effect on your applic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even with Windows.  However, when SLIPLog is running, you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Log's own terminal mode.  Two terminal programs running in the sam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d using the same hardware woul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Fn                 Programs the FIFO in an 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n' is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FI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FIFO on, Trigge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         Trigge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          Triggerleve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1          Trigger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^tn                 Wait n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r                 Send cr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lf                 Send lf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sp                 Send space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                  Send 'caret.'</w:t>
      </w:r>
    </w:p>
    <w:p>
      <w:pPr>
        <w:pStyle w:val="PreformattedText"/>
        <w:bidi w:val="0"/>
        <w:spacing w:before="0" w:after="0"/>
        <w:jc w:val="left"/>
        <w:rPr/>
      </w:pPr>
      <w:r>
        <w:rPr/>
        <w:t>^d1                 Set DT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                 Set DT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n                 Set baud rate, n=0 (115200), n=1 (57600) ...  to n=7 (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kn                 Send break-character, duration is n/10 seconds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 is 3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Dn                Wait n/10 seconds for the carrier-detect signal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orlevel to 8 if the counter times out 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ks, otherwise set errorlevel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^wn string1 string2 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ait n/10 seconds for string1 (or 2 or 3)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rrorlevel to 1, 2 or 3 if found, or to 8 if user br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he counter timed out.  No partial strings ar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complet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0n (Enter)         Send a character with ascii-value n. n is in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ation. '^3 (Enter)' sends the ctrl-c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. (You can't type ctrl-c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E&gt;             Exit COMTool (may not work with all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H&gt;             Hang-up the modem (may not work on all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S&gt;             Stop or Resume datatransfer from the modem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done by toggling the handshakesignal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BREAK&gt;        Breaks COMTool (if &lt;ALT-E&gt; doesn'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            Breaks COMTool (same as &lt;CTRL-BREAK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F1&gt; through &lt;F10&gt; keys, the cursor, and other special keys are se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codes over the line.  The first code is 0x00, the second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ode.  SLIPLog decodes these appropriately when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it 'presses' the appropriate function key on the remot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whenever you press a function key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 simple batch program that dials to my SLIP gate showing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used.  If busy, dialing is repeated.  If connected, th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nt.  I use this at home instead of trumpets internal dialer whe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i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5 ^b2 ^t6 at&amp;f2&amp;A0=0\N3L0&amp;D0M3^cr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onc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5 ^t20 atdp07216084138^cr^w600 CONNECT BUSY NO^t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onc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5 ^t20^cr^t20 ******^cr^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you are connecte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Programming Your Modem for SLIP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sers of SLIPLog have had problems getting SLIPLog to run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ften a misconfigured COM port or modem.  Below are two possibl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ifficulties ca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SLIPLog DOES NOT PROGRAM YOUR MODEM.  THIS MUST BE D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TART THE PACKETDRIVER.  THE ONLY ACTION TAKEN BY SLIP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YOUR MODEM IS TO PULL THE DTR LINE HIGH AND 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ACH COM PORT IN YOUR PC MUST HAVE AN INDIVIDUAL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WARE INTERRUPT.  DON'T TRUST A 'DISABLED' COM POR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 LINE MAY BE IN USE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How Your Modem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Your modem must be set to autoanswer a call on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Pulling the DTR line low must result in a hang-up and rese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to the command state.  While DTR is low, the mode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r modem must supply the RI (ring indicator) Line.  SLIP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s this signal and pulls DTR high when the first 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cted.  If carrier is not detected after the third 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TR line is pulled low again, which should reset the mod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 autoanswer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carrier-detect line must reflect the state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PLog needs this line to detect the line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Programm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program your modem is in the 'autoexec.bat' befor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executed.  I use COMTool to send the appropriate AT sequ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 This example is for a Zyxel modem connected to COM2. 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ll the modem command switches on one line, it is probably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parate lines to keep them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tool 2 ^b2^d1^t5^d0^t5^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the UART to 38400 baud, resets the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tool 2 +++^t10 at&amp;f^cr^t10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'+++' should reset the modem to comm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 DTR method didn't work.  Now th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(at&amp;f) is loaded.  If you don't get an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onse, then someth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tool 2 ats0=1^cr^t5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answers after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tool 2 at&amp;d3&amp;c1^cr^t5^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programs the DTR (Data Terminal Ready; &amp;d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CD (Carrier Detect; &amp;c1) functions.  When the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programmed low, the factory profile "0"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hich means the modem is ready for commands, but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ing calls.  The CD reflects the state of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tool 2 at&amp;w0^cr^t10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s our configuration as profil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Your COM port should have a 16550-UART, especially on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hines (8086/286 or 386 s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f you have a slow 8086/80286 and you don't have a 16550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e a lot of header checksum errors when you trace the IP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erial line (use a NOS-version with 'trace' comm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for debugging), then reduce the DTE speed to 19200 baud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nly way to fix this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Do not use any additional COM driver, like Fossil.  Your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 and SLIPLog do not like another resident COM-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You don't need any special COM driver for Windows or W4WG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no special entries in the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Be careful about some TSRs that deal with the keyboard,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the timer.  If they seem to be causing a problem, re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and re-install one at a time until you found the culprit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st cases, you can work around the problems when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der of loading this TSRs.  DON'T USE ANY KEYBOARD EXTEN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SRs you should have are NNANSI or VT102, a scroll b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Scrollit, and Smartdrive or another good caching prog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smartdrive, disable write-behind caching if it'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st MS DOS 6.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oad the SLIP driver and SLIPLog after all other TSR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4    Q&amp;A: Troubleshooting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OS has been sorted out and works great.  I can't wait to creat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wn Class C network!  However, I am still having a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lipgate.  On the serving machine, the modem is initaliz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Comtool, the packet drivers are loaded (Cslipper and NE1000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Sliplog is loaded.  NO PROBLEMS.  NOS starts fine.  COMLOG.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nitialized.                                          ^^^^^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you have an old version of sliplog?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is 'sliplog,log', the greeting-message is in sliplog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asswordfile is sliplog.pwd. Pleas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On the client machine, I am using Trumpet Winsock 1.0B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ogin.cmd script that you provided, modified for my passwor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Trumpet dials, the server answers, and a connection is made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connect with COMTOOL from DOS without star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lude windows related problems . If you don't get a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re is no %$- sync message to be seen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 with your comport or modem either at home or at the g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o a local bbs (you should have an ansi driver)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your problem is at the gate. Go to your gate. Br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batch immediately after sliplog is installed. Now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log with the -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log PKT-IRQ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'terminalmode' now and should be able to send 'AT-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odem. Type 'AT &lt;Enter&gt;' If you don't have an 'OK'-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 with either Interrupt/Portadress/Modem or all of them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rks, try more, e.g. at&amp;v gives you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th some modems (see your modem manual). If this works: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bbs. Get a long listing. You should have no garbled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scrolling. Try different baudrates. 38400cps should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PC &gt; 8086. If everything looks fine for you, thing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me ;-)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more then 2 serial ports? In this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n interrupt conflict because COM3/COM4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RQ's then COM1/COM2. Don't trust a 'disabled' IRQ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remove the conflicting serial I/O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Assembling a SLI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, you must have some information about the LAN you are connecting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You need 2 IP addresses:  one for the SLIP Gate and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s.  These addresses must belong to the same sub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You must know the address of the local gateway that connec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LIP server to the rest of the world.  This gatewa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uated in the same subnet as your 2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You must know the hardware address of your Ethernet ca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ually get this information when you start the packetdriv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You should have the IP address of a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must know to which COM port your modem is connected, eithe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port address/IRQ combination.  You should have some experie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, i.e., BAUD rate, protocols, default state, and so on.  Load COM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communicate with your modem so you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are sure you do not have any address/IRQ conflicts, and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working properly (try to contact a local BBS with COMToo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Log's terminal mode as a confidence test!), you can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utoexec.bat.'  The 'autoexec.bat' in section 3.1, is for a SLIP Gat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.  The SLIP Gate is running in a DOS window.  Addi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mpet Winsock and all the nice Winsock applications are installed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FS server, XFS.  You can run these concurrently with the SLI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wice a day I start a second DOS window with the aid of Winc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another TCP/IP application 'Getnews', which collects news from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 These are located in special directories, accessible by ftp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However, you need a packet multiplexer to do all these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ly.  The primary interrupt used here is 66, multiplexing to 60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tnews program) and to 61 for the Winsock applications.  Cslip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at 62.  A third possible multiplex interrupt is intended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NFS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CONFIG.SYS and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NOS needs a lot of RAM, it's very important to have all TSR'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MBs.  I use emm386 to free an additional 32kB of RAM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00 to b7ff.  You must have an appropriate 'emmexclude' en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=049,,\DOS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c:\DOS\EMM386.EXE /noems /x=cc00-cfff (line 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=b000-b7ff i=d000-efff i=c800-cb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S=9,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Definitions required by the 'Getnews'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Z=ME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P=129.13.11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ATEWAY=129.13.118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NS=129.13.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TU=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=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SS=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ITY=KARLSRUHE/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C:\;C:\WINDOWS;C:\DOS;C:\N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2 ^b2^t5^d1^t5^d0^t5 at&amp;f^cr^t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2 at&amp;d3x3l0s0=1s2=255^cr^t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2 at&amp;w0^cr^t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wd8003e 0x66 5 0x340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 pktmux 3 6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slipper com2 vec=62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:\dos\smartdrv.ex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H winpkt 0x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pktdrv 61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winpkt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pktdrv 60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winpkt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sliplog 2 62 129.13.1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 slipserv.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MS Windows and only need routing, your 'autoexec.bat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2 ^b2^t5^d1^t5^d0^t5 at&amp;f^cr^t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2 at&amp;f&amp;d3x3l0s0=1s2=255^cr^t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tool 2 at&amp;w0^cr^t10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wd8003e 0x60 5 0x340 0xc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cslipper com2 vec=61 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 sliplog 2 62 129.13.1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serv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have to edit the IP addresses, the initialization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 (shown here is a Zyxel 1496E), the Ethernet driver, an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Starting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NOS can be launched simply by executing the following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.exe -d /nos c:/nos/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often an advantage to starting NOS in an endless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tch file, such as 'slipserv.bat' given below.  This batch fil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good example of how the watchdog function of SLIPLo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executing 'slipserv.bat,' which launches NOS.  When you exit N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ntinues to the next line, which is a pause command tha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, y/n?"  INT 28 is not called while DOS waits for your answer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counter is decreased every 10 seconds.  At this poin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Type "y" to continue, which resets the counter (default is 9=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s) and loops through to restart N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ype "n" to stop the batch file from continu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Hit &lt;CTRL-C&gt; and the entire COMTool session is sto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o nothing while the watchdog counter beeps every ten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r reaches the ninth beep and the PC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use for 'slipserv.bat' is to insert another batch fil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'pause' command.  An example is the 'settime.src'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your log files.  This batch file is described in Section 3.4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it NOS as normal, let the inserted batch file do its job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is run, answer "y" to loop through and restart NO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 gateway software to be restarted without rebooting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your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serv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spool\mqueue\*.lck DEL spool\mqueue\*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spool\mail\*.lck DEL spool\mail\*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.exe -d /nos c:/nos/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OL\SLIPLOG 62 -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Configuring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'autoexec.nos' for a  SLIP-to-Ethernet gate, tested with NOS11c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installation of NOS11c for SLIP.  If you don't have a Clas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, you probably need to change the mask-bits in the 'route add .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And if the routing doesn't work, you must set the netma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address with the 'ifconfig' statement, which I've comment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Your system administrator should know these (but often doesn't)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   Please change all IP addresses to your own. 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!!  DON'T USE ANY OF THE IP ADDRESSES LISTED BELOW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name mvmpc9.ciw.uni-karlsruh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 129.13.11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suffix ciw.uni-karlsruhe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hresh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efficien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bufsize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nibuf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mss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window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 irtt 1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ttach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packet 0x62 sl0 5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packet 0x61 en0 5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config en0 netmask 255.255.255.0 broadcast 129.13.118.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\nos\spool\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addserver 129.13.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addserver 129.13.9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translat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d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ox password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ox motd "**** This computer is in Karlsruhe, Germany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thernet- Rou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default en0 129.13.118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129.13.118.0/24 en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LIP-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 add 129.13.118.21 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publish 129.13.118.21 ether 00:00:c0:0a:0f: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SM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gate 129.13.6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maxclient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mod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timer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t4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usemx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rver 129.13.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typ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maxcl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tdisc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-s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 pass topsec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0001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0003 "source settime.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Date Patch and Logfil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settime.src' is a NOS batch file that solves the 'midnight rollo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(AKA 'date problem'), where the date is not switched at mid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is batch file processes and organizes my log files. 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.log,' 'mail.log,' 'gopher.log' and 'sliplog.log' to the file 'daily.log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combination file is copied to the file 'main.log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NOS\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/c copy /b net.log+mail.log+gopher.log+sliplog.log dail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/c copy /b main.log+daily.log tm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ma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tmp.log mai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/C ECHO .&gt;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/C ECHO .&gt; mai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/C ECHO .&gt; 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/C ECHO .&gt; slip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c:\nos\spool\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C:\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W+2400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NOW+2402 "source settime.s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NO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ll this NOS stuff, you should look for the latest '*.doc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by the Case Western biochemistry ftp server.  There is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a9q*.txt', which is the official manual for the NOS11c distribution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look for the file 'nos_1229.txt,' which has m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functions of NOS.  You may obtain thi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chemistry.cwru.edu, or from my ow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Some Notes About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LIP server is running under MS Windows, you should write a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'slipserv.bat.'  Then start Windows with this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Memory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mory: Required -1  Desired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ecution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Priority: 50   Foreground Prior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High 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ulat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S is working in the background, it's very slow on function call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ground/background settings have absolutely no influence on this. 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a system call to Windows in the 'giveup' routine,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was much better and the fgnd/bgnd settings worked as they shou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this call seems to have no side effects.  All new NOS11cj* comp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Jon Lewis have this odd function call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A SLIPGate under Windows for Work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ime goes by, things are becoming easier.  When I wrote this manual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ciani published his excellent 'ndis3pkt.386.'  This is a piece o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ves you a virtual packetdriver if loaded under WfW over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IS3 driver.  This driver makes the installation of a SLIP Gate under Wf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:  pktmux, pktdrv and winpkt ar no longer needed!.  The only re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we have to load now from DOS are cslipper and SLIPLog.  In Wf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install an NDIS3 driver for your Ethernet card and to select NETBEU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protocol.  There are drivers for a lot of cards, but if you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one, be aware if Microsoft has an NDIS3 driver for it.  Otherwi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unch Your network setup program and install your etherne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NDIS3 driver and NETBEUI protocol. Delete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s if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est your Workgroup. You should be able to shar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with other WfW servers on the same sub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dis3pk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ntries are generated by the network install program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move an old 'dis_pkt9.dos' entry from the transport line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RMDrivers= entry from "yes" to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rd=ne200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=*netbeui,ndishl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dir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RMDrivers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must be entered manually.  You should fi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tcard in the bindings line of the 'protocol.ini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3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ard0=MS$NE2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vec0=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mux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is done, reboot your PC.  Now you should have a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driver on INT 0x60.  As a check, first try some Winsock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Trumpet Winsock.  If this works, create a PIF file tha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9q/nos.  Now test the Ethernet from the NOS window.  Try ping, ftp, tel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is should work independently from any other Winsock applica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running at the same time.  As a last check, you could laun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OS application, my Getnews program for example.  Of course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o use the same software interrupt (0x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Ge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quick and dirty program uses the NNTPGET program I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chemistry.cwru.edu.  This program collects the new news article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newsgroup and a single server.  Together with my Getnews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all the newsgroups from all the servers you define in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id.  Wincron starts this program twice a day as a background task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not quit NOS while Getnews is getting the news.  Here i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the users 'markus,' 'khweis,' 'frank' and 'nils.'  Each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, individual accessible directory with his own groups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\SPOOL\NEWS\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.exe \nos\nntp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news new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\SPOOL\NEWS\KH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.exe \nos\nntp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news new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\SPOOL\NEWS\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.exe \nos\nntp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news news.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NOS\SPOOL\NEWS\N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.exe \nos\nntp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news news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ews reads the entries in the 'groups.id' file, creates a 'group.id'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eeded by 'nntpget.exe,' then calls NNTPGET.  After reading the n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groups.id' file is updated with the new article pointer, the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n 'groups.id' is processed.  After reading all groups, the 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ch one is in a separate file) are concatenated to a dump file,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.dmp' together with a rnews header.  You can stop the news dump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art Getnews from the users news directory, which is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'news.dmp' and 'groups.id' files res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ent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Getnews, the following environment variables should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Your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P=129.13.11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Your ne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TMASK=255.255.2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Your loca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ATEWAY=129.13.11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Your nameserver (if you use domain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NS=129.13.6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etnews now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news.exe \'full_path_to_nntpget'\nntpg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write the full pathname and the name of the external 'nntpge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'groups.id'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=xxx.xxx.xxx.xxx     Name or IP address definition of your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ew.news.group           Opens (or subscribes to) a new newsgroup or re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messag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 n2 old.news.group       Reads a currently subscribed newsgroup.  'n1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'n2' are respectively the old and new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st articl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=xxx.xxx.xxx.xxx     Moves to next server an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...  etc.  ...&gt;             ...  and so 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the Pascal source code of Getnews to this distribu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'getnews.pas.'  You can modify and recompile it for your own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-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d the news dump with an offline reader.  The only one I tes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int, a very popular program.  Crosspoint isn't only an offlin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a point program for a lot of networks, like Fidonet, Z-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us-Net, etc.  You may also poll uucp boxes with this program, bu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'uuz' converter, which converts the news dump file to z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which is internally used by Cross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line readers might also process my news dump file.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unctions.  If this function accepts rnews batches, you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a working newsreader.  Please send me an e-mail message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is program executable, help file, and related text files may 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tributed freely and used without fee by any individual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n-commercial use.  This version of SLIPLog may NOT b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distributed as part of any commercial package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USE THIS SOFTWARE AT YOUR OWN RISK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ose people who are working on ka9q/NO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ok Aiyar.  His server (biochemistry.cwru.edu)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NOS Version (NOS11c*.exe), the NNTPGET tool,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s for the installation of NOS and Winsock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n Lewis at inorganic5.chem.ufl.edu for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OS-compiles he made exclusivel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Ryan Simmons who corrected my 'broken' English an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to a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bugs and comments to: &lt;khweis@mvmpc9.ciw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 K.H.  Weiss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.H.  Weiss           Internet: &lt;khweis@mvmpc9.ciw.uni-karlsruhe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lenweg 2            Phone   : (49)-721-608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536 Weing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