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 K.H. Weis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H. Weiss           Internet: &lt;khweis1@mvmhp.ciw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lenweg 2           Phone   : (49)-721-608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536 Weingarten               (49)-7244-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quick and dirty' programm uses the 'nntpget'-program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ichemistry.cwru.edu. nntpget collects the new news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and a single server. Together with my getnew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all newsgroups from all servers you define in a 'groups.id'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reads the entries in the 'groups.id'-file, creates a 'group.id'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eded by 'nntpget.exe', then calls nntpget.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the groups.id-file is updated with the new arti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then the next entry in 'groups.id' is process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groups, the articels (each one is in a separ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antenated to a dumpfile, named 'news.dmp'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news-header'. You can stop the newsdump after each gro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must start getnews from the users news-dir (th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news.dmp and the groups.id file re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en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getnews, the following environment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ow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p=129.13.1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loca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ateway=129.13.11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nameserver (if you use domain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ns=129.13.6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etnews now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ws.exe \full_path_to_nntpget\nntp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the full pathname and the name of the external nntp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'groups.id'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=xxx.xxx.xxx.xxx     definition (name or ip) of your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ew.news.group           if you want to open or reread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n2 old.news.group       if you are already read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=xxx.xxx.xxx.xxx     next serv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........        and so 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which shows, how to collect news over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 my 'comtool', a miniterminal/dialer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sli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 the pascal- sourcecode of getnews to this archiv, so you can mod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 (turbo-pascal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the newsdump with an offline-reader. The only one I test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osspoint' a very popular programm, which is'nt only an offline-rea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pointprogramm' for a lot of networks, like fidonet, z-net, maus-ne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poll uucp-boxes with this programm, but I nee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uz'- converter, which converts the newsdump-file to z-connect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ternally used by cross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ffline-readers may process my newsdump-file too, I don't know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soul sends me some hints about the format used by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mail. I'm still working o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rogram executable, help file, and related text files may 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d freely and used without fee by any individual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n-commercial use. This version of COMTOOL may  NOT b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distributed as part of any commercial packag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SE THIS SOFTWARE AT YOUR OWN RIS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and comments to            khweis1@mvmhp.ciw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