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ing June 15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ONE MUST FALL 2097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The Future of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RELEASE                 Epic MegaGames            Rockville, Maryl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hall stand... ONE MUST F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MegaGames and Diversions Entertainment comes the cl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 In the year 2097 steel will bend and sparks will f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90 foot robot in a futuristic fight of epic propor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 Epic Pinball welcome you to the future of fighting! 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2097 will rip your heart out with full screen, ultra fas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Preview" to run the One Must Fall 2097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JUST A FIGHT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adds an entirely new twist to the Stree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genre. In OMF's "Tournament Play",  you enter the arena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98,000 pound wimp.  Fighting through match aft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ponents,  you earn cash and experience for every fight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ash to enhance and upgrade your robot to new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fights,  your power will reach nearly unbeatable levels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eems.  At the end of each tournament is an ultra-powerful b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 with.  You'll need fast reflexes and major ball bearings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version due June 15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ghting action for 1 or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Moves, secret moves, and finish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keyboard and up to two joystick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0-page strategy gui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megabyte animation, music, and stereo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ound Blaster, SB Pro, SB 16,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'll need a 386 or faster processor to run OMF 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O FIND 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will be released on June 15th.  Here'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 shareware version as soon as it'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(The world's largest BBS, free Epic downloads)...1-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The world's top online service)..............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If you have access to Internet FTP)............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on Epic's new ELECTONIC MAILING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ccount on Internet, CompuServe, or nearly any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on Epic's "Electronic Mailing List" and get a weekl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describing new releases, important updates, and other hap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up, send us an electronic mail message and say "Put 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ternet, write to: 70007.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write to: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CONTACT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800-972-7434 to place an order or to inquire about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301-983-9771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fax to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reviewers &amp;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Sandy Passwaters the above numbers or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contact Epic MegaGames U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 phone (0767) 260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 fax   (0767) 262 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