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L_U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WITH CAMEL ULTRALIGHT--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L_UL.AIR is an ultralight version of the Sopwith Cam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icrosoft Flight Simulator.  It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ropriate to redesign the Camel as an ultraligh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ultralights are miniature "replicas" of antiqu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mel's simple instrument panel makes sen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performs pretty much as an ultralight shoul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low stall speed, short takeoff run, steep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nd a low sink rate when gliding.  It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le, and does aerobatics nicely.  This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Simply copy CAML_UL.AIR into the SIM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st of availabl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*                       15'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pan*                     25'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*                       8'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(w/pilot, no fuel)     6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                       45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Area                     140 Sq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apacity                 24 Gal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mensions are based on wing area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mel.  The size of the plane as it appear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      Full Pwr  3/4 Pwr   5/8 P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Ft        75 Kts    67 Kts    61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          71        65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          66        58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0          60        54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         55        45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00 (!)      49        38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: 22 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Speed: 25 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(low altitu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Kts    672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4        7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 Rate--Power Off (low altitu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Kts    43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Kts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: At full throttle this aircraft accelerates to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very quickly.  Start with neutral stick--tail will 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pproach 20 Kts, pull all the way back.  The pla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 into the air at about 25 Kts.  If you continu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back, it will hold 25 Kts and rise at a steep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 To get this plane down, you have to throttl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/or use spoilers (/ key toggles spoilers on and off.)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are at touchdown--plane will rise and stall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s--plane will cartwheel--use spoil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SPEEDS: At near-stall speeds you need to hold the nos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hol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As designed, this plane seems to have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aneuverability for its type. 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nsitivity (under Preferences) so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reach their maximum angle at full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preferred a slightly lighter, smaller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ircraft.  However, at a weight of 600 Lbs or 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has an odd tenancy to jump around on the tarmac--at 0 K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 does this--some peculiar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color is yellow to differentiate i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.  Also, such a tiny, slow plane needs all the visibi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 And besides, I lik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Chuck Dome's AIRMOD program (version 2)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 AIRMOD is a great program for modifying FS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t in the Flight Simulation forum: file AIRMOD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LIGHT SIMULATOR is a trademark of Microso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opwith Camel, from which this ultraligh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, is part of the standard MICROSOFT FLIGHT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L_UL.AIR is free for all to use.  It is no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CAML_UL.AIR takes full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rise from the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flying my plane.  I would love to hear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ultralight Cam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toppels (75271,257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