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ts-  version 1.0, Copyright (C) 1991 by Scott Sem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game of darts, popular in America and England, often as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leagues in bars and pubs. To run the program, you must have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or compatible computer with EGA or VGA video hardware and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 This program is being distributed as Sharewar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se the program for your enjoyment and may distribut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without modification to any of the files, provided you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. If you enjoy the program, you are encouraged to regis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a contribution of $10 dollars or more.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ee any future updates. Possible update enhancements inclu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better graphics, and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send your contribution along with any comments t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tt S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 Alegr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nville, Ca. 94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include you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ocumentation may be easily accessed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lcome to D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startup of the program, the data screen appears. It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t the top of the screen, a large version of the word "DARTS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game selection menu at center left, and the player selectio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creen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e mouse button when the cursor is over this item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screen. A conventional dart board is displayed near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with what specific dart game to be played shown in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t (see Select Games section below). On the right is a chalk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yers names written on it. A white line below a name indicat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shooting. At bottom left are two darts to be throw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art in the center of the board ready to be aimed, and at top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iming and throwing the d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o aim the dart, move the mouse around, thereby moving the dart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the dart is right where you want the dart to land in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 to set it. If you make a mistake in aiming, you ca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the dart by clicking the right mouse button before thro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row the dart, move the mouse to the bottom of the mouse pad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enty of room ahead, and push and hold down the left button.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forward a few inches per second as near to vertical a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, and release the button while still moving the mouse. To assur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you must keep the mouse moving steadily just before, during and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fter releasing the button. The dart will arc through the air an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near the aiming spot. As each dart lands, its final rest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on the upper right corner of the screen. As in real-life d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rt hitting the metal dividing wire separating the numbers (the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ounce off of the board and fall onto the floor. If you hav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 good throw consistently, see the section on the 'Practice G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ny score achieved on the throw of the dart will be refl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. Scoring is discussed in each section describing the variou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layed. To move on to the next dart, click a button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 will move to the center of the board, and you aim and throw it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ree darts have been thrown, it is the next player's turn. Cli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isplays a new set of darts and advances the "player up"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game is over you will be returned to the data scree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t to the data screen by hitting the 'ESC' key any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waiting for you to click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of Round-the-Clock is the default game. To choose another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click the mouse when the cursor is over this item. The cursor mov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he game box and the current game is highlighted. Move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game and click a button. When the game has been selected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nto the 'Exit' rectangle and click a button.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-the-Clock:  Each player's starting "point" is '1'. The current "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lways displayed on the scoreboard under the person's name.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s at his "point" number until it is hit. Once hit, the point valu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s to the next higher number ('2' follows '1', etc.). The firs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his point '20' is the winner. See the 'Multiple' option in the 'Op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a variation o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:  This is similar to Round-the-Clock. The starting "point" is '10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hoots at his point, and if hit, advances to the next poin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its a point other than the desired point, his point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ower value (from '10' to '9', etc.). The first person to hit '20'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yer missing on an attempt at '1', is out of the game. See 'Multi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Safety' options in the 'Options' section below for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:  This is the popular 301 pub game. Each player starts with 301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an not begin scoring until he has hit a 'double' (the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any number). Once the player has doubled in, each number hit i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ed from his current score, including the first double.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hrows several darts and finally hits a 'doube 6'. He has now '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' and subtracts 12 (2 * 6) from 301 leaving 289. If his next dart is '20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hen has 269. All following darts can be any combination of si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, triples, or Bulls. In this game, a 'Double Bull', the inner r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 50 points and the single 'Bull', the green ring around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 player wins the game by reducing his score exactly to 0 by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rowing a double. Thus if the player has a score of 20, he can w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a 'double 10' but not by throwing a '20'. Any time a playe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core to 1, 0 other than with a double, or less than 0, his tu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regardless of how many darts he has left, and all previous d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on this turn do not count. An 'OUT CHART' can be accessed before a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dart by typing the letter 'O' or by clicking the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suggests what to throw at once your score is less than 171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chart, click a mouse button to return to the dart ai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cket:  This is the popular game of American Cricket. Players thr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'20' through '15' and the 'Bull' in any order desired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m. A number is closed by a player when he has hit it 3 times (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 and doubles score as 3 and 2 hits respectively). Once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 particular number, he can score on that number with further h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his opponents has not yet closed it, or he may try to cl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this point. On the scoreboard, a single hit on a number is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 slash, '/', two hits are indicated by an 'X', and 3 hits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closed is indicated by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Once a player has closed all of the relevant numbers, if he has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score at this point he is the winner. If he does not hav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he should shoot at any numbers not yet closed by one or mor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s to score m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:  This is not a game but instead a tool to help you throw the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Only one player at a time can practice. You can throw each d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 to. No score is kept. Practice mode includes so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concerning the dynamics of the mouse at release time.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2 items are displayed: vx and vy. These are the simulated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(horizontal and vertical) velocities of the mouse at the time of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. vx should ideally be 0 for each throw, indicating tha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ving perfectly vertically at release. A negative vx value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as moving left of vertical, resulting in the dart landing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spot, and a positive vx means the mouse was moving right of ver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upon the dart will land right of the desired spot. If vx is 0, the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nd somewhere on a vertical line which passes through the aimed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deally, vy should be 16.0. If vy is greater than 16.0, the vertic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mouse was too great and the dart will land abo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. In effect, it was thrown too hard, and gravity did not act on 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ull it back down. If vy is less than 16.0, the mouse wa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lowly, and the dart will land below the desired spot. If vy = 16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 will land somewhere on a horizontal line which passes through the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. From the foregoing discussion, if vx=0 and vy=16.0, the dart will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t was 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ints to remember about throwing the dar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You must have a good follow through just as in real darts. The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rt is determined by the motion of the mouse just before, du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releasing the button. DO NOT stop moving the mous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you 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f you use a pad for the mouse, do not run off the pad near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may not think it is moving when off the pad (especially an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). Try to release somewhere near the middle of the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ry to release the button smoothly, without disturbing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is menu item allows you to change the players or play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The cursor will move inside the player grid. In general, from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play. To add a player to the grid, or change the name o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appropriate rectangle under the Name column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button. Any existing name will be erased and the rectang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Now type in the player's name up to 10 characters and 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ENTER&gt;. To have the computer act as a player, enter a nam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s 'COMP'. There can be more than one computer player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1 and COMP2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4 players, they can be grouped into teams. Team A will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be players 1 &amp; 3, and team B will be players 2 &amp; 4. Keep this in m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play teams so you can enter the player's names in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y. To toggle team play on or off, move the cursor into the Team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layers can also be given one of 3 levels of skill. For human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er level is the easiest. Use this level initially until your th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has improved. The Expert level is the most difficult. Small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will result in poor shots. For computer players, a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ginner will result in fairly wild shots. A computer player of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is deadly accurate, and will also play with a more sound st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skill level of a player, move the cursor into the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box under the Skill level column. Clicking the left button cyc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choices backwards, and clicking the right button cycles through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yle function is not implemen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is item allows you to change some of the way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r the game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raw- Some computers may be too slow to draw a color dart in flight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ing annoying. Selecting Fastdraw ON will draw a psuedo-silhouette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light time will be much quicker. Use whichever mode suits your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r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 When ON, a double or triple scores more than 1 in the g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the-Clock and Slider. The other games are not affect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player's "point" is 5, and the dart lands in the tri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- with Multiple OFF his next "point" is 6 and with Multiple ON h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" is instea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- This option only affects the game of Slider. When ON, a da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within the Bull area or outside of any numbered wedges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oint" value to be decremented. When ON, the "point" valu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remented with each dart unless the dart lands some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of the current "po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dle- Determines whether the players must 'Middle for Diddle'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determine the playing order. This option is not implemen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 the program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u g g s    A w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