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Notice for Logitech Mouse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 of the Logitech mouse driver has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t it change video pages.  This cau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ppear about 50% of the time while playing Aethra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getting a slightly older or fixed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insert the install disk &amp; type INSTA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run the game change to the game directory and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re using disk caching software make sure Disk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game may become unpredictable with write 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online. Be sure and read the instructions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questions &amp; comments on several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5116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: M.Lawr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keL5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keL561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egistered online on Compuserve. Go SWREG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um. Look for AETHRA as a keyword or registration #3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$2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add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 residents add $1.50 for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mounts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revisons &amp; Additions see the last page of th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estions and answeres read AFAQ.TXT for the complete manua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UAL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