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ILBLD4.GIF, graphic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high performance 1/4 wave Tesla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the preceding directions have been adher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esla coil (RF resonator) will closely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in figure 13. The coil form is hermetically seal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oles into the wall of the coil form. The wi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nside of the coil and all connections are mad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do not compromise the electric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e base wire has been cut, peened,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 current ground terminal. The other end of the co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erminal, has been left un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is shows how the air and ground connec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oil. A stand-off insulator is placed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A TORIOD discharge terminal is placed on the ins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is air-wound around until it contacts with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of the conductive toroid. These air wound turn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but the diameter is kept as close as possible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winding. Once contact has been mad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riod, the wire may be held in place with a smal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, then the winding is discontinued and a bar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s connected directly to the center of the tori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 and bolt clamp, tape, etc.. Excess length may now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ength of the stand-off insulator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he toriod discharge terminal sits abov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, can only be determined by experiment. This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oriod, the size of the coil, and the in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 Due to the number of factors invol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or may require frequent adjustments/change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do not permanently mount a stand-off insul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I keep a selection of square cut sections of PVC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at I use for stand-off insulators. The toriod is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y connected as indicated above, then it is simply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VC pipe stand-off insulator. The system is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ed. If desired, after some experimentation, the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manently mounted: the end cap should be sco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ool, not drilled; the surface should be prepa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or should be glued in place with two-part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connection is made via the shortest availab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aviest, widest possible conductor, to a dedicated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nstructed specifically for Tesla work. This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ystem RF ground" or simply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". The system ground is usually constructed, no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I advise constructing a system ground from scrat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any available grounds are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. Do not use a water pipe. Do not use the hous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rated grounds need to be extremely heav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of several eight to ten foot copper pipes h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ound. The pipes should be separated in the 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ngths (eight foot pipes are set eight feet a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one inch ground strap buried below so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se instruc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ighly efficient RF resonator with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trength at the lowest possible cost. Coils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re capable of producing, and with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lengths that exceed the physical length of the c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3.5 or more. These instructions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experimentation winding dozens and dozens of co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laboration of others in the field of high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systems. This design method has been repeated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y beginner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COILBLD series on construct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la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BLD4.GIF      6/9/95           Graphics and text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. Qui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Manchest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 MO  631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