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or COILBLD2.GIF, graphical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f high performance 1/4 wave Tesla reso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Once the coil is wound, it is sealed to prevent corona lea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help protect against electrical breakdown between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ing also prevents the windings from loosening up on the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I use the same sealers mentioned earlier, tho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oleum based polyurethane, or two-part clear epoxy 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s of sealer are applied with a brush or spray until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idges and valleys in the wire. In other words the coa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up until the wire is completely imbedded in sealer. A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diant heat source may be used as required to speed the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the sealer. Rotating the coil on the winding spind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in obtaining a smooth coating that is free of runs and dr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wo plastic disks are cut to match the ends of the coi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stic should be approximately the same thicknes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 form walls. Experience shows that plexiglas is both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works quite well in this application. Dry f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caps as necessary until a good match is made to the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nds. I rough up, or score, the matching su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disks where they will be bonded to the ends of the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This provides a surface around the edges to give the ep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ve a b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Make sure all surfaces are dry, clean, and free of oil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ad of good quality clear two-part epoxy adhesiv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coil form, then cap the end of the co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disk. Weight the end cap down until the epoxy has c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lip the coil over and repeat the procedure to cap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I will stop here to make an 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OLES ARE EVER DRILLED INTO THE SIDEWALL OF THE COIL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 IS NEVER ALLOWED TO ENTER INSIDE OF THE CO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the secondary coil should be hermetically seal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internal electrical breakdowns of the coil and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take of moisture into the coil form when PVC plastic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If holes are drilled into the coil sidewalls, and/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 is allowed to enter inside of the coil, then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that exceed the length of the winding will almost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coil to fail. Once a coil has failed in this mann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pairable. One small hole may be drilled in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late to allow the air pressure to equalize, but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should any other holes be dr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LBLD2.GIF      6/8/95           Graphics and text prepar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T. Quic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8 Mancheste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dale  MO  63122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