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for COILBLD1.GIF, graphical instru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 of high performance 1/4 wave Tesla reson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he first step in winding a coil is to select a coi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il form should be a low loss material (we are t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radio frequency losses in the 50 - 1000 kHz range)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ethylene, polystyrene, or polypropylene, polycarbo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xan), or acrylic (Plexiglas): but the most common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rom the standpoint of cost and availability is PVC (poly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yl-chloride), which is VERY HIGH LOSS. PVC may be us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is properly prepared before winding on wire.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terial selected, the thinnest possible coil form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; avoid heavy walled or pressure rated tub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tio between the actual winding length and diameter is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nt. The ratio of the winding length to the winding di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the ASPECT RATIO (height : diameter), where the di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equals 1. Aspect ratios may be expressed by a sing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"3.21". Please review the simple chart below when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il form and the proper wire gauge: (All dimensions are in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ments, inches, feet, AWG, etc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il Form Diameter   Aspect Ratio     Winding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inches           6:1              18 i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inches           5:1              20 i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inches         4.5:1            22.5 i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inches           4:1              24 i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inches         3.5:1            24.5 i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inches           3:1              24 i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r than 8 inches      3:1        multiply the coil dia. by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rt is based upon the physical characteristics of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ing. Do not assume that "six inch PVC drain pipe"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s six inches o.d., and be sure to allow a few inch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coil form length. When selecting and cutting the coi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llow at least an extra inch of coil form on each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generally figure on cutting the coil form three inches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actual winding length. After determining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 form required, measure twice, then cut. Make sure that both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are squ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he coil form must be free of major surface imperf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et sand my coil forms with #150 wet/dry sandpaper and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markings, oxidation, scratches and cuts. After wet san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il form must be dried thoroughly. If PVC plastic is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 form should be gently baked under a heat lamp or even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y low temperature oven overnight. PVC coil forms must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led to negate the high RF loss factors that are inherent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stic. Sealing also prevents PVC plastic from reabsorbing mois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sealer such as petroleum based polyurethane varnish, two-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epoxy paint, and some acrylic spray sealers is important.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 based and milky "emulsion" type sea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 am ready to seal a PVC coil form, I mount the form up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ing spindle. I work in a well ventilated area, and I turn 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fan to keep air moving over the work. I set up a few 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ps or other spark-free radiant heat source. Then I begin a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 coating process. I prefer a high-gloss polyurethane se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with a good varnish brush. Sealer is slopped on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 form is spun. I use the brush to apply and smooth the heavy co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spread out drips and runs. Coats may be applied almost cont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uously in this fashion for an hour or two. After coating the coil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rotated on the winding spindle for a few hours while r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iant heat and moving air are used to speed a cure. Using this metho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to build up a high-gloss finish which is free of ru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ps. If drips and sags do occur, then can be "grated" off with a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y grater, or carefully trimmed away with a kn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he coil should be close wound with a good quality magnet wire. I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Formvar enamel coated magnet wire. Magnet wire gives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tance per unit volume of coil form. The coil should have over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, but not too many over 1000 turns. There is a little leeway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thickest gauge of magnet wire that will allow the correct a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, and between 800 - 1000 turns. It has been suggested that all c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ound with at least No. 22 AWG, or larger, magnet wire. I would conc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recommen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plug the ends of the coil form with a tight fitting wooden disk and ru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wel or threaded rod through a center hole so that it will spin. I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wire spool so that it will spin at one end of a pair of sawho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il form at the other end. I wind the wire on by hand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e windings are close-wound, tight, smooth, and even. Overla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s will adversely affect the performance. I use a dab of hot glu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 to hold the first turns in place, and I make sure to leave a 3 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of wire at both ends. Do not drill holes or permanently route 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of the coi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GH FREQUENCY CALCU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the information given in the text and chart above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ough calculation of the resonate frequency is given below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 below: OD = outside diameter in inches, Wire Gauge is in AW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PI = turns per inch, Turns = total number of turns of wi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, Resonate Frequency is given in kilohertz and the fig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il Form OD      Wire Gauge    TPI     Turns     Resonate Fre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               22         37       666         840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             22         37       740         540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               22         37       832.5       380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                22         37       888         290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                22         37       906         238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                22         37       888         206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                22         37       999         163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                21         32       960         152 k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e by reading through the text and looking at the ch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design problems occur in coils with a small outside di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r. Coils under five inches in diameter must make sacrif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y must get long and skinny to obtain a sufficie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urns; or they must be wound with smaller diameter wir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this decision, after determining that a larger diameter c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satisfactory, it must be understood that 90%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age produced by a 1/4 wave Tesla secondary results from 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nance; meaning that the "ratio of turns transformation" calc-</w:t>
      </w:r>
    </w:p>
    <w:p>
      <w:pPr>
        <w:pStyle w:val="PreformattedText"/>
        <w:bidi w:val="0"/>
        <w:spacing w:before="0" w:after="0"/>
        <w:jc w:val="left"/>
        <w:rPr/>
      </w:pPr>
      <w:r>
        <w:rPr/>
        <w:t>ulated with the primary coil is not responsible for substa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age gains: go with heavier wire as I have indicated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turns. On small diameter coils the aspect ratio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somewhat rather than sacrifice turns or wire di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ILBLD1.GIF      6/7/95           Graphics and text prepar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T. Quick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28 Manchester 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 253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ndale  MO  63122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