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</w:t>
      </w:r>
      <w:r>
        <w:rPr/>
        <w:t>TelePrompter! 1.2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March 4, 1994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TelePrompter! V1.2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1.2 is a graphical teleprompting system f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program has very few hardware requirements. 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EGA, or VGA video.  It needs only 256K free memory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compatible mouse is optional.  TelePrompter! can eve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  Both a .PIF file and a .ICO file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The program is very easy to use, and takes only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  All necessary instructions remain on the editor screen at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unusual key combination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useful for people who would like an simple way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a camera.  The text is large and easy to rea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rolls smoothly just like the commercial teleprompters do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ontrolled by either the user or by a second part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ut your camera on top of the computer screen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, and start reading.  If you stand at least 10 feet away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you read the text, and it will appear as if you ar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a 15 foot serial cable extension to your mouse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while you are standing back from the computer.  Thi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HollowSoft for $20.  Mouse control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slow down, speed up, or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elePrompter costs $35 ($55 with a serial cab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he Serial Cable Extension, you must order the program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lowSoft.  If you do not want the extension, you can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, MasterCard, American Express, or Discover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ppears when you exit the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wo more fonts, a printed manual, and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ay screens are skipped.  If you register before June 30, 199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scount coupon that allows you to purchase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 only $9.95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How Do I Load TelePrompter! On My Computer?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obviously decompressed 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requires no special installation steps,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If you have any trouble copying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to run, just give HollowSoft a call at 1-606-263-26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elePrompter!, just switch to the subdirectory where the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, type TELEPROM and press Enter.  The program can identif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video system, but if it has trouble you can force it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VGA, type TELEPROM /V.  For EGA, type TELEPROM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CGA, type TELEPROM /C, and for Hercules type TELEPROM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slow computer, you may find it best to run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de.  You can't get as much on the screen at once, but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 If you have an older computer (and your video card can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) type TELEPROM /C and the program will be forced to run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can be run from Windows as a DOS application.  Both a 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lePromp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elePrompter!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rompter! files reside plus the filename TELEPROM.PI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lePrompter! files are stored in the subdirectory TELEPROM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, you would enter C:\TELEPROM\TELEPROM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ROM.ICO.  For example, if the TelePrompter!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ELEPROM on drive C:, you would enter C:\TELEPROM\TELEPRO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elePrompter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How Do I Use The TelePrompter! Editor?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elePrompter!, you will be presented with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screen will vary depending on your video system.  To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 screen, you will have to press a random key.  This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messag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taken to the Shareware Notification screen. 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five seconds and then prompt you to press Enter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you will be taken to the TelePrompter!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rompter! editor is the base for all TelePrompter! opera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can modify message text, load and save files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use the editor is to just ent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Depending on how much memory you have, you will be given from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0 lines for text.  Each line can have up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imarily a line editor.  This means that it i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on a line-by-line basis.  If you want to displa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e recommend you prepare them first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ppear in the section titled Load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editor functions are listed on the editor scre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key can be seen by pressing the F1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s expected in a line editor (as opposed to a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ext will be displayed the sam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re are 32 characters per line in the editor and 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graphically when playing messages.  Each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be shown as a blank line during displa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changes made during display, you can set up tex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manner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Text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tains a Text Finder function.  You can find tex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F keys at the same time.  Just type the desired text into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ish to find the next occurrence of this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some configuration changes from inside the edi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C keys at the same time to invoke the configuration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you can set the Smoothing Factor, the Drawing Siz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oothing Factor is a delay added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ines with no text are drawn faster than lines with tex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add a delay to keep the display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Smoothing Factor to find the sett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th your equipment.  The default for this entry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Size is the number of lines drawn each tim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s.  A setting of 1 results in a very smooth display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3 results is a somewhat rougher display.  It tak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hardware to quickly display text at a Drawing Size of 1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awing Size of 3.  The default for this entry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represents the speed at which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this number, the faster the text displa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to find the optimum setting for your tast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default setting.  You can change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figuration menu without saving, press the Escape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settings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Escape key. 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first.  If you do, you will be taken to the Save Fil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f you do not want to sav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How Do I Display TelePrompter! Text?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from within TelePrompter!, you have several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play text from the current line (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specific section of text), just press the F2 key 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If you would like to begin text display from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3 key or the right mouse button.  When you tell the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, it first checks the editor to see if there is any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it finds none, it will beep and return you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some text to display, the screen will clea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gin.  To control the text display, you can use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yboard.  Mouse control is beneficial for 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 remotely.  With mouse control, the user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out taking his or her eyes off the screen.  In addi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rial cable extender, the user can operate the display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messages, the following keys and mouse butt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Cursor Up / Cursor Right / Right Mouse Button: � In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Cursor Down / Cursor Left / Left Mouse Button: � De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P / Both Mouse Buttons At Once: � Pause the display.  To resu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Press any key or mouse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while the display is paused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 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� Display 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� Returns to the editor.  The last line displaye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e program to displa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re there several blank lines in your text tha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?  If there are, move to a line with tex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d you press F2 to begin display while the cursor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ext?  If you did, the program will not display any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to begin display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the display speed set too low?  If it is, the text may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ppear.  Try pressing the Home key during displa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y another video card setting.  Some unusual video car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VGA, try EGA or CGA.  If you have EGA, try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program with EGA, type TELEPROM /E.  To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ype TELE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still have problems, call HollowSoft at 1-606-263-2687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>Loading Text Into TelePrompter!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feature of TelePrompter! is its ability to conve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playable message.  An example of this is a WordPerfect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display through TelePrompt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dPerfect document into TelePrompter! text, you'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 text file.  This procedure varies between versions of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sult you manual if you have problems.  To save as a text file in                                                                                           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, first press Ctrl-F5.  Then, select Save Text.  Next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name (it helps to save with the extension .TXT so you'll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.)  Finally, press Enter and the text will be saved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can be easily loaded into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a text file in WordPerfect 6.0, press F10.  Then, fill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Filename with an appropriate name (it helps to sav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so you'll know it is a text file.)  Next, select Format and cho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tandard).  Finally, highlight OK and press Enter.  The tex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tandard ASCII and can be easily loaded into TelePromp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uitable file to load into TelePrompter!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editor screen, and press F5.  You wi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the current directory.  Subdirectories are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rives are listed with a singl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-� Previous Directory.  Select to move back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S]    -� Subdirectory.  Select to list contents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txt -� Filenames.  Select to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-� Drive letters.  Select to switch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asily between drives and subdirectories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 You can also force the program to load any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(including path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to load, the program will open it and attemp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ssage text.  It will try to convert any file, inclu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the file contains enough text,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characters that do not appear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ry to convert a word processor file that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, you may get strange results.  Word processors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ong with the text.  These codes will be rejected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 much of you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converted, it is broken up so that words are not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exception to this is when a word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nverts text, it displays a counter telling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into text.  It also displays a spinning lin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uter is currently working.  You can press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 to the editor.  Any text that has been conver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not load more text than the editor will suppor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onger files, they will be broken off when the editor runs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extension .TPT, TelePrompter! will try to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document.  This process is much faster than normal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onversion is performed.  When TelePrompter! saves files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.TPT extension.  These files are specially formatt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with a text editor, they may not load proper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your word processor to modify the original files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editor the modify the files once they have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file is load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>Saving Text From TelePrompter!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e text that you have edited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screen identical to the one that appears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ad the section 'Loading Text Into TelePrompter!'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rives, switch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an existing file, just highlight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program will then ask if you want to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, press 'Y' and the original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.  TelePrompter! saves all files with a .TPT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ompter! finds this .TPT extension when loading, it will loa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cause the program always saves files with a .TPT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dd the .TPT extension to the end of your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eful with this because the program ignores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save a file with the name SPEECH1.TX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PEECH1.TPT.  If you then try to save another file as SPEECH1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SPEECH1.TPT and will write over the original SPEECH1.T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always asks your permission before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av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egistration Information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elePrompter costs $35 ($55 with a serial cab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rchasing the Serial Cable Extension, you must order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lowSoft.  If you do not want the extension, you can order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VISA, MasterCard, American Express, or Discover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appear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get two more fonts, a printed manual, and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delay screens are skipped.  If you register before June 30, 199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iscount coupon that allows you to purchase the 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or only $9.95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urchase the serial cable, order by mail or call 1-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 High Density   ( )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TelePrompter! Version 1.2    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15 foot mouse cable extension $2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