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the DISCLAIMER.DOC file for the limitations of using thi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I want to say about this big bunch of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anks to my many many beta testers through all thos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you, this piece of code wouldn't be that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tatester for v1.9/2.0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guys who wish to sta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ng.tang@systemexpe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.everitt@virg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C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a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first release of thc-scan (v0.2) was made Dec. '95,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years before this v2.0 release. Many things changed,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dn't: THIS CODE IS A HORRIBLE MES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don't blame me that it's unreadable. I never inte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ever released to anyone, if you program on a code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years and never find the time to make a complete rewrite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looks like this source :)  last but not least, back then I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experience in coding :(  The stuff I program now is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ly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 included source code of 5 other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lasmoid made me a few ASM routines for fancy scree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eople like to see (1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cythe gave me his display functions for TS-CFG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ld redesign it from scratch. (3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efan Graf for his great Object &amp; Pascal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al interrupt handling functions. Without this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ver began to program Thc-Scan! (5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??? (no name in the code) for his Fossil Driver code. (1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ainer Schoelles for a small function I use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rce in the book "Das grosse Turbo Pascal Handbu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ch is defined in a way I have to put in AL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 was too lazy to program this small function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240kb :-( ) s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 wrote 600kb of the &gt;800kb source myself. So blame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hing doesn't wor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is source code please en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've got Turbo Pascal 6.0 or 7.0 for DOS (not Window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read the file DISCLAIM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configure the compiler with the corr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t the correct path to thc-scan's own units fo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ory (Options-&gt;Directory-&gt;Unit Directory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..\THC-SCAN\SRC\TPU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 the correct path to thc-scan's own obj/inclu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include ...\THC-SCAN\SRC\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urn all Runtime error checking on EXCEPT I/O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 this directory are the main files of all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 the TPU subdirectory are all the units/librari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 the OBJ subdirectory are all object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n't expect any help for problems you've got with this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ike compiling problems or you don't undestand my coding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e you sure that you know what you are d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nhance this wardialer as you like, of course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changed so I can decide to put them into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full credit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n Hauser / THC &lt;vh@reptile.rug.ac.b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