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�����   �����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�   �   �   �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�   �����   �  �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�           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�           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�   �����   �  �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�   �   �   �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  �����   �����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</w:t>
      </w:r>
      <w:r>
        <w:rPr/>
        <w:t>The Hacker's Choic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C-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1996-1998 by van Hauser / [TH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 ONLINE KEY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is docfile if you are not familiar with the THC-SCAN ke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keys in your 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 online help is available with '?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 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    Bus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If CARRIER HACKING is ON (see TS-CFG) THC-SCA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inue to connect. Press SPACE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    Drop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    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     a Girl's 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     Help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    Interesting 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    Redial+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dials current number and switchs into autonom mode for this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,TAB Next number and don't save curre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Current number will not be saved with any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Next number and save as un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it will be saved as UNINTERESTING (byte 2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 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     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     Quit after scanning/identifying the curren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  Quit NOW and don't save curren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     Red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    Comme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g comment to COMMENT.LOG after scanning this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    T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     Unused (for numbers not in servi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     V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     Yelling asshole's 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,X   Increase timeout for 5 seconds for this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 Decrease timeout for 5 seconds for this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-+ Increase ringout by 1 for this call. (not on keypa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-- Decrease ringout by 1 for this call. (not on keypa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  Help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3   Custom 1-3. Optional SECONDARY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You may specify their name in TS-CFG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stom 1-3 may be assigned to be SECONDARY 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  CCiTT #4 line. SECONDARY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   CCiTT #5 line. SECONDARY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    Number goes to EUROPE. SECONDARY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    Number goes to USA.    SECONDARY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    Number goes to ASIA.   SECONDARY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     Number goes to AFRICA. SECONDARY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Number goes to OTHER.  SECONDARY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   Reset current number to UNDI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enters AUTONOM/MANUAL mode - only possible in autonom/manu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gs all data entered to MANUAL.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THC-SCAN.DOC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SPACE Select and redial number from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sequentiel mode you can select up to 20 dialed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undialed so they will be diale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In random mode the number(s) selected will only be redi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 once if you select only 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extfile-scan mode the last number will be redi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-F8 Execute programs specified in TS-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6 Auto-country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  notes every number done as this country type until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0 (6=Europe, 7=USA, 8=Asia, 9=Africa, 0=Oth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A ALARM - Boss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creen will immediately show another picture (THC-SCAN.B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 [SPACE], [ENTER], [ESC] or ALT-A again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In normal scan mode the modem will hang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B Blank Screen. Alt-B to un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All other ALT functions are disabled while screen blank is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so carrier hacking in mode 2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anning does continue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C Turn comment-everything mode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ON you will be prompted after each number to enter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I Reconfigure the modem &amp; port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J Jump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M Mod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 scan mode to CARRIER/TONE and turn on/off AUTONOM/MANU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N No more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the redialing busy flag to off (see TS-CF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Not useable in sequentiel and /*: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O Op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s TS-CFG.EXE while online. Changed options will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P Extended paus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re options what to do while pa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S Speaker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urns modem speaker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T Termin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run a mini-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U Update da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ve the dialed numbers in your datfile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IN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1    Show other commands in the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-B Send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-C 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-D Data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-H Han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-P Change modem parameters (8N1/7E1/7O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-S Set Comment ON after terminating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-T enter Terminal, change to manual mode if you are in auto hack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-X Exit (and hang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