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on.nrl.nav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ttt.bm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erver.adetti.iscte.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kuusankosk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ates.co.k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