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version 1.16 - Feb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-  Getting Soc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- 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-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-  SOCKS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-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-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- 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-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-  Enterprise Remote Script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-  Getting your hands in Socket Script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-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-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-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-  Adding commands to 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- 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- 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-  PG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Release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Script is a simple scripting language to access socket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users with a quick and easy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owerfull networking applications, without the need to learn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ocket code. You can easily learn it by reading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is file as reference. It can be used for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web pages, making an IRC bot, information server, 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twork monitor tool, online forms, web server, ICMP w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 It was made to do simple or complex script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Socket Script is always under development, so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. Note that Socket Script is a languag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binary is the language interpreter. Main Socket Scrip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 C library on the SScript web page for thos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Getting Soc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(also called SScript) is available for fre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browser to go on the main SScript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planet.fastethernet.net/s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mirrors.darkel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://sunsite.unc.edu/pub/Linux/d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Lynx' to see our web site from the command line.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UI, 'Xmosaic' is available from NCSA, or 'Netscape Navig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ww.netsca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where SScript was tested on are Linux ELF 2.x, Solaris 2.5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/OS 3.0, FreeBSD 2.2.x and Windows 95/NT. Note that the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win32) is far from being 100% compatible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. See the win32 documentation for win32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a CD-ROM (ISO9660 CD) from DevPlanet. See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contains binaries and source for all the SScript rel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cript/binaries and /sscript/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latest SScript .tar.gz file, you can uncompr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-d sscriptX.X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vf sscriptX.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.X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Script is uncompressed, you need to configure it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preferences. To do this,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aunch a configuration program that will ask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how you want to compile Socket Script. The firs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atform. You can find this out by typing, in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sks you if you want to compile as a graphical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ole (text only) application. For graphical applic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ccess to the X-Window system, and have the GT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t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was made with GTK 1.0.x, but should work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you some questions on what to include in S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 is done, it will create two files: 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You then may want to customize your config.h and sscript.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m in the directory /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OCKS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can be easily made to work with a SOCKS5 proxy server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S5 package (which is available from www.socks.nec.com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and the file /etc/libsocks5.conf configured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s5 - - - - &lt;ip of proxy 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 to do this if you aren't root.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Script configuration program that you want SOCKS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 is done, you can compile SScri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ossibly print a few warnings on your screen, bu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rror. If there are errors, you can contact me about 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Scri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Script is a multi-languages program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the LANG environment variab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hell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languages are english, 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file sscript.file when you start it up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script or project file in the command line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file, it must be name.prj and it must contain a list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Script to merge, one after the other, in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script-name. See example.prj for details about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amples with this version of SScript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begin by simply trying the examples, then looking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./examples/&lt;examp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ample name&gt; is the example you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logs by default in sscript.log. It also has a few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ands, including the composer and debugger,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comes with a composer. This is a graphical fronte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scripts. You can write your scripts with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case where you don't have one handy,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composer. To start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c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&lt;script name&gt; into the composer and allow you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remove and modify text in it. The main menu of the compo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and menus for all kind of commands you might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. In the File menu, you can save the scrip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 The other menus are subjects regrouping multiple command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command, the composer will add it to the text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 Note that all commands are not in those menu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board commands you can use from within the compo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             go to begi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               go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c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v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 (or DEL)      delete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              remo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               delet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er only works as a graphical function, so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t in console mode, SScript will simply star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has a debugger that will check a script fo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You can use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d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bugger only checks a few possible errors,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saf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nterprise Remote Script 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nies and organizations that need to keep eve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scripts, it is often too long to upload a scrip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ystem. That's why a user can use the -r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fetch a script from a remot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r &lt;remote server IP&gt; &lt;remote port&gt; &lt;script to fe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, the script sscript.script-serving must be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serve any script requested by anyone connecting o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Getting your hands in Socket Script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was made to be simple, easy and powerfull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reas of programming you might need to use, and how to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of sscript.file must always begin with the server,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chop and virtual commands. They define the basic featur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will do. They say if you want to connect somewhere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or stay connectionless. They also say if you want to ente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op the end for all input gathered from the network, and bi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has multiple commands to access files. For inpu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quential input with the 'file access' command,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the 'input' command. The 'save' command is used to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is also a file, and you can interact with it with the 'add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is obviously the main part of SScript. Basic command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' and 'write'. These commands are used to read and writ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nection, the one you open in the header by the 'serve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en an other connection with the 'rconnect'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with the 'rread' and 'rwrite' commands. There are als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including 'remoteip', 'udpsend', 'resolve', 'redir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imple system information with the 'sysinfo' and 'proc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lthough they only work on Linux systems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rvicename' to get the port number for a service nam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ame' command to get the OS version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supports both console graphics with curses and X Wind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TK. Both are libraries that you can include at compi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 the 'draw' and 'gui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has support for a lot of extensions, either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at compile time, or with shell commands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, a set of commands that will interac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ies and functions to do what you want to do. So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download and install the libraries, and you don't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with each of them like you would in C, since SScrip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 For example, you can access PGP, SNMP, DBM, sound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functions with libraries or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is being developed on a Linux system, and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are made Linux specific, either because I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work on other Unix systems, or because they use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only for Linux. Fortunatly, they are few, and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work on any Unix flavor with no or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sscript.file must always begin with the server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chop and virtual commands. The error handling ha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rror code is reported at every single error or war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st error reported with the lasterror command.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ough to see if something failed. Error codes are in ap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few commands return error notices in their returns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to know which ones. Note that you have 1000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vailable, from 1 to 1000, of 512 bytes each. Variabl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and line arguments. Also note tha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right number of parameters for a command, the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Her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&lt;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IP to connect to. Enter 0 the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cript as a server, or "no-connection" (without the quo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-less script. See sscript.server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port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por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mod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1, the program will output everything it r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Default use should be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&lt;mod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chop the last char of a string.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pending on what kind of server you need to connect to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for IRC servers, and mode 0 for WEB server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&lt;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a virtual IP if available. If no virtual IP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0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ame&gt; &lt;cl binary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unch &lt;cl binary&gt; whenever SScript sees 'cl &lt;name&gt; ...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See plugins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&lt;versi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ocket Script interpreter &lt;version&gt; or more. Version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rd, ie. 110 for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-gu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Script must be compiled as a GUI app for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text. Variable number is the vari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. You have from 1 to 1000. You can always use the sa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s if you need to save something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&lt;string&gt; 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&lt;string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ine of text in &lt;variable number&gt; to &lt;file&gt;.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ine of text in &lt;variable number&gt; to &lt;file&gt;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ntry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lines matching the 1st word in &lt;variable number&gt;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&lt;variable number&gt; &lt;file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s matching the string in &lt;variable numbe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&lt;remote 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if the remote IP is alive. Will not retur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of if port 7 is fi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see if a remote port is listening. &lt;variable numb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&lt;remote ip&gt; &lt;remote port&gt; ;" (without the quot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port is listening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[&lt;,&lt;&lt;,&gt;&gt;,&gt;,!,_&gt;,&lt;_,%] &lt;variable number&gt; &lt;cha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everything in the first word of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before (&lt;&lt;), before and including (&lt;), after (&gt;&gt;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d including (&gt;) the &lt;char&gt; if it exists. (!)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ace in the string. So "this is a string"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string". Can be useful for matching commands. The &lt;_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pace *before* every &lt;char&gt; in the string, and the _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pace *after* every &lt;char&gt;. Use the % command to remove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that match the &lt;char&gt;, which can be a mask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* and ?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everything from the file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variable numbe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string&gt; in &lt;variable number&gt; for futur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ster &lt;file containing: &lt;masked nick!user@host&gt; ;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for IRC bots. Defines who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 and ifmaster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putch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 chops the ending '\n'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ho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the program will try to get a nick!user@h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gets from the server. Useful for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rvi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script to be a service server 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versech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' ' before a word rather than after a word when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che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check for empty strings which might get the script to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wr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nd a space at the end of a 'write' command. Useful fo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gfile &lt;file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GFILE name. Set it to 'syslog' to make SScript 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every command in trace.log for debugging purposes. Can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s compatibility. Unfortunatly Windows's telnet does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 and needs SScript to tell it there's a return sig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for it to parse text properly. Turn this on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compatible server-oriented scripts. This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gnalso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ignal handling off, so SScript w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f it dies from errors like Seg fault or Broken pip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moteech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rver-oriented script return everything it reads f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nnec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other connection. &lt;variable number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remote ip&gt; &lt;remote port&gt; ;" (without the quotes). You ca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with rread and 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ea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second connection and put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rit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hat's in &lt;variable number&gt; to the secon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sconnec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other 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for number&gt; &lt;start number&gt; to &lt;end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op which begins at &lt;start number&gt; and ends at 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 The current number where the loop is currently 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$%. You can set &lt;end number&gt; to -1 to get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lt;for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'for' corresponding to &lt;for number&gt; until 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exit code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quit. The exit code is optional and for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ord &lt;variable number&gt; &lt;word number&gt; &lt;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ares 2 words. It matches &lt;word&gt; with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at position &lt;word number&gt; and if it does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&lt;string&gt;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ord2 &lt;variable number&gt; &lt;word number&gt; &lt;word&gt; &lt;word number 2&gt; &lt;word 2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ifword, but tries to match 2 different set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 &lt;variable number&gt; &lt;word number&gt; &lt;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ifword, but the sender must also be the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setmaster. Used in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2 &lt;variable number&gt; &lt;word number&gt; &lt;word&gt; &lt;word number 2&gt; &lt;word 2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ike ifword2, but the sender must also be the nick!user@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setmaster. Used in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tch &lt;variable number&gt; &lt;masked 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atch for &lt;masked word&gt; in &lt;variable numb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ompare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word of &lt;variable number 1&gt; is the same as &lt;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match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ked word in &lt;variable number 1&gt; matches the one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ompare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word of &lt;variable number 1&gt; is NOT the same as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atch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ked word in &lt;variable number 1&gt; does NOT matc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rt &lt;loop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tart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&lt;loop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loop. When the program reaches this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right loop start ; line and loops indefin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there is to read from the server and saves it in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og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SScript's log file what'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contain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function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function. You need to define a function with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&lt;function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function to be called with goto to $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ot wait 1 sec. Useful for debugging purpos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at the program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variable number 1&gt; [&lt;,&gt;,=]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umber in &lt;variable number 1&gt; is '&gt;', '&lt;' or '='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&lt;variable number 2&gt;. If it is,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will run that command line every time just before it exit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restart itself when it gets a segfault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Note that this can be a dangerous command if not used wis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 a loop it can hang resources down.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Also the &lt;command line&gt; should end with a '&amp;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to sucessfull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i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, set the remote IP number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&lt;variable number&gt; &lt;max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a random number from 0 to &lt;max number&gt;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Script execute a command line in &lt;variable number&g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a line in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[ip,host]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 IP from &lt;variable number 1&gt; to a host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2&gt;, or resolve a host from &lt;variable number 1&gt;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put i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&lt;library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a custom library. SScript comes currently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the gui-tk library that provides a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Script. See section plugins.tx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se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UDP message to a remote host. &lt;variable number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ip&gt; &lt;port&gt; &lt;messag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listen &lt;variable number&gt; &lt;port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for UDP calls at the specified port and returns what i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liste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turn the next ICMP packet it caught in &lt;variable number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: '&lt;time&gt; &lt;type&gt; &lt;ip of sender&gt; ;' See ICMP.ty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ICMP types. Must be run as root. This is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mainly because of linux's include tree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ode to fit i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&lt;variable number 1&gt; &lt;number of loops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cans an ethernet device for TCP packets.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from the device in &lt;variable number 1&gt; (for example eth0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in &lt;variable number 2&gt; in the following format: "&lt;source 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 port&gt; -&gt; &lt;dest ip&gt; &lt;dest port&gt; ;" It does this &lt;number of lo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f the number of loops is more than 1, &lt;variable number 2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d at every new packet. This can be useful to monit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remote addresses that access the system. Note that 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as root and it only works on Linux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p &lt;variable number&gt; &lt;number of loops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same as raw, but prints the result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ox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info box with the string in &lt;variable box&gt;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graphical mod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question, showing the string in &lt;variable number 1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, and storing the user's input in &lt;variable number 2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pecified the graphical mod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 &lt;file name&gt; [-query &lt;variable number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text box to view the whole content of the file &lt;file name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pecified the graphical mode in the config. If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ry option, SScript will also ask the question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nd put his answer in &lt;vairable number&gt;. You ne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box &lt;variable number&gt; &lt;button 1&gt; &lt;button 2&gt; ... 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box command will popup a window to the user and ask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&lt;label&gt;, with buttons for him to choose an answe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buttons, where &lt;button 1&gt;, &lt;button 2&gt;, etc are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 command will return the button chosen (1, 2, 3... 1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 This command needs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at &lt;devic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s stats about a network device like eth0 or lo and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variable number&gt; in the following format: &lt;device&gt; &lt;promisc&gt;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intopoint&gt; &lt;broadcast&gt; &lt;multicast&gt; &lt;allmulti&gt; &lt;no arp&gt;. All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OFF or 1 for ON. See sscript.devst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userid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wner to &lt;userid&gt;. This can be useful for a server-sid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root to set its children as user 'nobody' (userid: 655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as root. 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cript in the background. This shouldn't be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riented scripts if you set FORK_START to ON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 &lt;word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nvironment value corresponding to &lt;word&gt;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ype&gt; &lt;variable number 1&gt; [variable number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s about a file. &lt;type&gt; must be exist, size, owner, group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me, atime, ctime, open-r, access, open-w, open-a, write or cl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ust be in &lt;variable number 1&gt;, and it return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&lt;variable number 2&gt;. Check sscript.file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nnection in non-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t &lt;typ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connection stats about the opened socket on th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&lt;type&gt; must be type, error, recvbuf or sendbuf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eturn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last erro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asterr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asterror variable so an error that already occur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d by your scrip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&lt;variable number 1&gt; &lt;+,-,*,/&gt; &lt;variable number 2&gt; 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(+), substract (-), multiply (*) or divide (/)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 to &lt;variable number 2&gt;, and put the result in &lt;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. The number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-send &lt;variable number&gt; &lt;connecti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binary file in &lt;variable number&gt;. If &lt;connection&gt; is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main connection. If it's 1, to the connection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-get &lt;variable number&gt; &lt;connecti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binary file and save it in the file specified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 If &lt;connection&gt; is 0, it will wait on the main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1, to the connection opened by r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se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uencode to convert the binary file in &lt;variable number&gt;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bsolete, replaced with binary-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g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inary file sent by uu-send. Requires uudecode. Obsolete,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nary-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the path in &lt;variable number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the script with an absolute path if you use the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&lt;variable number 1&gt; &lt;variable number 2&gt; &lt;variable number 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line number &lt;variable number 2&gt; from the file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, and put it in &lt;variable number 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vide the same information as the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ame'. It will put in &lt;variable number&gt; the system's OS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version, machin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wall [add|rem] [allow|deny] &lt;source ip&gt; &lt;destination ip&gt; &lt;po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simple frontend for the system's ipfwadm(8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or remove a firewalling rule allowing or denying &lt;source 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ackets to &lt;destination ip&gt; to &lt;port&gt;, using &lt;protocol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parameters can be the keyword 'ALL' meaning all IPs,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Protocols available are TCP, UDP and ICMP. Usu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 ip&gt; is your own IP, or ALL. You must be roo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must have the binary ipfwadm on the system, 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PFW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eople to type in a graphical text box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&lt;file name&gt;. SScript needs to be compiled in GUI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information on the system. It returns the uptime, 1m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mins load average, 15mins load average, total RAM siz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, shared RAM size, memory in buffers, total swap size, fre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number of processes running in &lt;variable number&gt;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lenght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chars in the first word of &lt;variable number 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resul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information from the system password fil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hould be used carefully. &lt;variable number 1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AME|UID] &lt;string&gt;" where string is either a login name, or a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"&lt;login name&gt; &lt;user id&gt; &lt;group id&gt; &lt;password&gt; &lt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&gt;" in &lt;variable number 2&gt;, without the quot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fil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DES encryption utility to en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must contain: "&lt;file name&gt; &lt;key&gt; ;"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 name&gt; is the file to encrypt and &lt;key&gt; is a 8 let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crypt it. The encrypted file name will be added a 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. The file can then be sent somewhere with binary-se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5 for more about SScript's encryption and where to ge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fil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rypts a file that was encrypted with encryptfile.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is the same. Do not put .des in the &lt;file name&gt;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dd it automaticly. See section 4.5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's encryption and where to get the DE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ti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variable &lt;variable number&gt; from 0 to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seconds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&lt;variable number&gt; [LOG|LN|E|SQRT|EXPR] &lt;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culate the log, natural log, e raised to the power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f &lt;number&gt;, and put the result in &lt;variable number&gt;.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as the expr command, with &lt;variable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+,-,*,/]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8 chars password on the screen, without returning th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[INIT|SET|UNSET|PRINT|BEEP|REFRESH|ASK|CLEAR|ERASE|GOTO|COLOR|BOX|DELBOX|BREFRESH|PRINTBOX|END|LINES|COLS]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command enables you to use formatted text in console,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need to INIT it at first, and END it at the en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ET BOLD, UNDERLINE, BLINK, NORMAL, REVERSE or DIM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ith PRINT  &lt;x location&gt; &lt;y location&gt; &lt;variable number&gt;.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s actualy made on the screen until you REFRESH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COLOR GREEN, RED, WHITE or CYAN. ASK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 user input. You can also make a window with BOX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&gt; &lt;number of lines&gt; &lt;x location&gt; &lt;y location&gt;, print i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OX &lt;x location&gt; &lt;y location&gt; &lt;variable number&gt;, and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BREFRESH. Everything is based on curses or ncurs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at library on the system to use this command.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urses or ncurses library in SScript for this to wor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script.draw. LINES and COLS return the number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time in UNIX-time forma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ngth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words (where word is anything with se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in &lt;variable number 1&gt; and puts the resul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no word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cho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char from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using the shell command 'tput cle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name &lt;na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port number for servic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[TOUPPER|TOLOWER|ISNUMBER]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input string into all upper-case chars (toupper)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chars (tolower), or return 1 if &lt;variable number 1&gt;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git, or 0 if not. Input is &lt;variable number 1&gt;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a redirect between the main connection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rconnect). Both connections must be open. See sscript.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s returns which of the connections, the main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one (rconnect), is ready for reading. Note that you should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dir' command rather than this to make a redirect program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must be opened. Returns 1 in &lt;variable number&gt; i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ready for reading (read), returns 2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ready for reading (rread), or returns 0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, or no connection is ready. Can block if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en &lt;mode&gt;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wait for input on 2 connections. If &lt;mode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it for input from the keyboard and from the main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 is 2, it will wait for input from the keyboard an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rconnect). If &lt;mode&gt; is 3, it will wait for th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ion. When it reads something on either conn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ich one in &lt;variable number 1&gt;, 1 being the first choice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and the actual read data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ng &lt;variable number&gt;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ontent of a variable and compress it into file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Script to be compiled with LI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tring &lt;variable number&gt;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&lt;file name&gt; and puts the line of tex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Script to be compiled with LI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&lt;command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HTTP related command. Available commands for now are '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js &lt;script&gt; &lt;file&gt;'. The html command takes the line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and prints it in text-only mode, interpreting HTML t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.web for examples. The js command is used to make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tml page with JavaScript in it. Supported scripts are 'scro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[dial|write|read|hangup]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to the phone number in &lt;variable number&gt;, wri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variable number&gt;, read and put the input in &lt;variable numbe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the modem. Needs libmodem and a proper /etc/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 &lt;hostname&gt; &lt;community name&gt; &lt;query object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&lt;hostname&gt; SNMP deamon, using &lt;community name&gt; for &lt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gt; and returns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&lt;in file&gt; &lt;o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ress the &lt;in file&gt; into &lt;out file&gt; using the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file &lt;in file&gt; &lt;o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uncompress the &lt;in file&gt; gzip file into &lt;out fil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ompareword &lt;variable 1&gt; &lt;word 1&gt; &lt;variable 2&gt; &lt;word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ord 1&gt; from &lt;variable 1&gt; is the same as &lt;word 2&gt; in &lt;variable 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ompareword &lt;variable 1&gt; &lt;word 1&gt; &lt;variable 2&gt; &lt;word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ord 1&gt; from &lt;variable 1&gt; is not the same as &lt;word 2&gt;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, then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I command, you can make your own graphical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 entry box, a text box, separators, and labels. You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ui main and end with gui show. Before using an horizontal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hbox must be used. Here are the available arguments for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main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begin the GUI buil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size &lt;horizontal size&gt; &lt;vertical siz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position &lt;horizontal&gt; &lt;vertical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window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oolb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make a toolbar of buttons, and should be consid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label [horizontal|vertical]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&lt;label&gt;, lined up horizontaly or ver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extbox [horizontal|vertical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inser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erts what's in &lt;varable number&gt; in the text box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is &lt;variable number&gt; is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ext-edit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box edi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hbo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[horizontal] featu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ntry [horizontal|vertical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n entry box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button [horizontal|vertical] &lt;button numbe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button, and when pressed, &lt;button number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icon [horizontal|vertical] &lt;button number&gt; &lt;xpm 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button with the image in &lt;xpm 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show &lt;variable number&gt;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e whole window and wait for user input. When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&lt;variable number&gt; will return the button number, and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box, if one was used. The content of the textbo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s put in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sscript.gui in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all the PGP binaries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llow secure sending over the Internet. See section 4.7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PGP. Here is how to use the PG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generate &lt;outp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make your private and public keys so someone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s. Your public key will be put in &lt;output file&gt;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bl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dd-key &lt;locati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dd someone else's public key to encrypt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decrypt them. &lt;location&gt; is a file containing the key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ncrypt &lt;user id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encrypt &lt;file&gt; using &lt;user id&gt;'s public key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dd-key previously, of course). The resulting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under &lt;file&gt;.asc in text-on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ecrypt &lt;in file&gt; &lt;o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crypt &lt;in file&gt; and save the result in &lt;out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string in &lt;variable number&gt; on the speakers. 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/dev/dsp and that you said yes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ccess GDBM databases. SScript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t for this command to work. Here are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open-write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atabase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open-read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atabas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clo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open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insert &lt;key&gt; &lt;data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&lt;key&gt; with corresponding &lt;data&gt; in a databas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get &lt;key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corresponding to &lt;key&gt; and put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lete &lt;key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key&gt;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script.db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ara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sett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print &lt;string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&lt;string&gt; with no end-of-li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[TRUE|FALSE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boolean valu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rue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olean is true,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alse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olean is false,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info &lt;variable number&gt; &lt;query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in the Linux proc directory to get system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in &lt;variable number&gt;. &lt;query&gt; can be cpu, model, vendor, f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m, freemem, totalswap or freeswap. This only work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roc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&lt;ti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the program for &lt;time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&lt;ti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like read and waits for data from the ma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time&gt; seconds. It returns the data in &lt;variable numbe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 if no data was rea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read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network and dumps everything in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1&gt;, untill the data matches what's in &lt;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ssread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second connection (rconnect) and dumps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in &lt;variable number 1&gt;, untill the dat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g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al support for the GNUPG program, which is a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replacement for PGP. It is still in development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!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 generate &lt;key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key for yourself and export it to &lt;key file&gt;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 import &lt;key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public key from &lt;key file&gt; into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 encrypt &lt;in file&gt; &lt;o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in file&gt; into &lt;out file&gt; u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 decrypt &lt;in file&gt; &lt;out 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in file&gt; into &lt;out file&gt; u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line after the last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ables available for the write, print, set, if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ord2, ifmaster and ifmaster2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rd &lt;variable number&gt; &lt;w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word from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&lt;variable number&gt; &lt;w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everything after &lt;word number&gt;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name who sent the line (for IRC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host who sent the line of text (for IRC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from a loop ie. doesn't go to loop start on the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&lt;file name&gt;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 line from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to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sub. Same as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mote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sub from an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ID number when the script i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op number in a for/end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ld char '\00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/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har. &lt;number&gt; is the char,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har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line char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(where n is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sleep 1 to 9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look at the examples to get used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braries is the way to add more commands to Socket Scrip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txt for more details. Currently, SScript has 4 cust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he gui-tk which provides a graphical TK window to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s lib, the ssdb for databases, and a new ssdb2 f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ccessed using the cl command. See sscript.ss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.util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the gui-tk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gui-tk &lt;command&gt; &lt;args&gt; &lt;command&gt; &lt;args&gt; ... 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lock the operations of the script whil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can be useful if the window only provid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f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ex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ntry. There should usually be only 1 entry per c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button &lt;name&gt; &lt;entry number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button to process the entry &lt;entry number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s the string in &lt;variable number&gt;. &lt;name&gt; must be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entry number&gt; might be tricky. It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nd it includes -info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celbutto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GUI window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lin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 gui-tk -nonblocking -info Enter a string 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button Ok 1 105 -cancelbutton Cancel 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utils 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utils &lt;command&gt; &lt;arg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irst word in the &lt;variable number 1&gt;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rypt() call and put i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hos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local hostname from the system and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UNIX time format in &lt;variable number 1&gt; and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time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a perl script contained in &lt;variable number&gt;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file ".perl.res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the SSD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ssdb &lt;command&gt; &lt;arg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number of headers&gt; &lt;database name&gt; &lt;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create a database named &lt;database name&gt; with &lt;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s&gt; header's and that specifies the head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existing database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&lt;database name&gt; &lt;entry name&gt; &lt;variable number containing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dd data to &lt;entry name&gt; in &lt;databas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ers &lt;database name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a list of header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database name&gt; &lt;entry name&gt; &lt;variable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data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the data going with &lt;first word of dat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 name&gt; from &lt;database name&gt; and put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database name&gt; &lt;entry name&gt; &lt;variable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data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remove all corresponding entries in &lt;database name&gt;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&lt;entry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database name&gt; &lt;entry name&gt; &lt;variable containing &lt;line number&gt;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for &lt;entry name&gt; number &lt;line number&gt; from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sk for an entry that doesnt exist, SSDB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ample in sscript.s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SDB2 libr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create &lt;database na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make a new database (and will eras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that name) called &lt;database name&gt;. &lt;variable numb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&lt;number of cards&gt; &lt;field 1&gt; &lt;field 2&gt; ..." where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&gt; is the number of cards that SScript will make, eac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&lt;field 1&gt;, &lt;field 2&gt;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find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Script search &lt;database name&gt; for the word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 in entries &lt;entry name&gt; in every cards, and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where it found it in &lt;variable number 2&gt;, or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" if there is more than 1. Note that &lt;variable number 1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1 word to look for, and that word can be mask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?rd*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get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the data from &lt;database name&gt; in &lt;entry nam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pecified in &lt;variable number 1&gt;, and will put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 number 2&gt;, or "Not found" if it didn't find any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add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o &lt;database name&gt; the data in &lt;variable number 2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&lt;entry name&gt; from the card number specified in &lt;variable number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Adding commands to S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permits you to modify SScript to fit your nee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nditions (see appx D). But the easiest way to ad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the CL interface. You can easily add Custom Librari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gins.tx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can encrypt and decrypt files using the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y Eric Young. I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psy.uq.oz.au/pub/Crypto/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e des.c code to SScript if you keep the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n which this will be used. Also note that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ey to decryptfile or it won't be able to decrypt it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to encrypt and decrypt it, and can be a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ies to get important files you might want to se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bout the legal part, the library SScript uses for encry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file has been made outside of the USA, so it will b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untry. As for the USA, is *should* be legal, but I'm not 100%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I wanted to add complete SSL server-side support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However, 2 reasons decided me otherwise. First, the usual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443 and can only be used by root. Second, since SS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tried products like the Apache web server are bes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build a secure SSL-based web server. First, get Ap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and the Apache+SSL patch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pache-ss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with the Apache SSL patch (README.SSL)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. Then, configure your web server's cgi-bi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amples/web (use the complete, absolute path). The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ath to your SScript directory in /examples/web/script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eb, everything is accessed with /cgi-bin/script.cgi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alls sscript.serv. The example sscript.serv displays a si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Books. You can modify them to fit your needs. You now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orking secure SSL server running the (trusted) Apache we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amic contents you can change with SScrip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PG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provides a simple interface to the PGP (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) encryption binaries. This allows you to tak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encrypt a file, and send this file over the network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can decrypt the file using his private ke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self a private and public key so someone can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encrypt a file, and only you can decrypt it,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. To be able to use the pgp command, you must do 2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ownload the PGP 5.0 binary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.mit.edu/network/pg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imply use pgpinst to install the binaries into place (as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). Then you can use a SScript script to do all your PGP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want to make yourself a private a public key with the '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' command, and publish your public key on the web,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ther people that might want to send you encrypted files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it. Then, use add-key to add someone else's public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him encrypted files, and then use 'pgp encrypt' and '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' to encrypt and decry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has an online help system. You can access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s in there, with its description. For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 -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look at the FAQ on the web page for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Script. Also note that sscript -help contains som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f you compiled as a graphical app with GT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oloring off by undefining GTK_HELP_COLORS in sscri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Release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, if a 'read' returns an empty str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string: &lt;NO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s can contain anything from strings to number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ects a number and you give him a variab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will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rl or TCL/TK GUI fails, you might need to set the right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a server-oriented script running and then try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ight get a bind error. This is because the scrip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his socket correctly and can't bind the socket. Usually 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before restarting it will do the trick. You can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root (be sure to use the setowner command for security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, Windows's telnet needs 'local echo'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less your script pastes everything the user type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windows so the display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 on comments, bugs reports, question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Planet page at http://devplanet.fastethernet.net/feedb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email at drow@wildst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         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can return an error code on failure, or war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ith the lasterror command. Here are the 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GUI initializ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Can't open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Requested environment variab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Not in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Setowner failed. Not running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Can't 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Socket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Conn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Tried to write when the socket was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This command is Linu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Tried to get a word number beyong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Can't 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Socket bind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Message receiving failed (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Can't get so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Reading failed (I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Can't get de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Cannot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End Of Fil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Reading failed 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Input line truncated at 5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ZLIB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SNMP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GDBM file open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GDBM sto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 Can't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FIREWALL - No comma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FIREWALL - Wro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             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8-99 Patrick Lambert &lt;drow@wildstar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is under the GPL. This applies to all Soc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source, web page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ocs/tech_papers/COPYING for the full GPL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