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========================================================================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/ DeCrypt                 Program Help                   Version 3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========================================================================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 Use this program with caution.  The author has no responsibility   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  over any damages.                                                  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   text_file       Encry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 Encrypted_file  tex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very similar to the 2.1 version.  Howev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some changes in the program.  I took out the anno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crease the encryption key to 100.  Also, a maj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it has a basis password checking routine. 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able but then...  better than nothing. Besides, it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about programming to crack this...  This is somew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the previous ones.  The encryption algorith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s why is it 3.0�!  If I get a better password check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be able to release th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there is three versions of CRYPT.  I recommend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RYPT1_0.ZIP however, CRYPT2.1 or CRYPT3.0�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and does mor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?  Well, maybe text scrambling and descrambling?  Well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me places where this will work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Encrypting the perso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Encrypting confidentional mails before sending (I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Encrypting UUENCODED files for mo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Encrypting your hard drive for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said than no integers will work as a key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I have no responsiblity to fix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