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ATi0N: Cryptography for Hackers/Phreaker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, Released 7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was written with the Hacker, Phreaker, Pirateer and Almost-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n mind.  Its purpose is to extend highly secure cryptogra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of the program.  This program uses a modifi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Standards DES (Data Encryption Standard) algorithm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Along with the normal Electronic Code Book cip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ption of creating a Block-Chained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write THIS program because I felt there was an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encryption utilities out there. Let me explain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were in the public domain (Shareware &amp; Copyr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mployed insecure encryption algorithms or the key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as much too short to make cracking it hard.  Take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"PC-Secure" for example.  PC-Secure employs NBS's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ey length is limited to 32 characters.  While the D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a key length of 32 is not all that secure.  Not to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Central Point Software put some type of backdoo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ONE made a ciphertext that NEEDED to be deciph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means.  Another SHAREWARE utility is "The Private Line"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private about the ciphers this program makes is they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your cat.  The Private Line employs DES, however,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a miserable 16 characters long.  I think my 486-33 could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phers in a matter of weeks.  Unlike these previous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es of other programs which follow in their footsteps, I am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highly secure, command-lined, low memory over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ryptograph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has a possible key length of 118 character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ook mode, and 56 characters per KEY for Cipher Block Chai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y requirement. Not to mention there are NO known trapdo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. As for the DES algorithm, thats anothe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TRAPDOOR THE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can be used in Electronic Code Book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f no options are specified, and a Cipher Blo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ECB(Electronic Code Book) mode uses only ONE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ssword that you want to use to encrypt &amp; thusly als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.  While ECB only uses ONE password, CBC(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) uses TWO passwords to encrypt the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you wish to encrypt can be really anything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, friends names, passwords for variou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, where you hid the dead body etc. 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ything. However, I would recommend at this tim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encrypting EXE &amp; COM files.  There is a smal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add a few bytes to the end of each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effect the output of an ASCII file, it may mes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file.  I hope to fix this bug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C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voke the ECB option (default) of Mutation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s knowing whether you wish to ENcrypt(+) or DEcrypt(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at password(KEY) you wish to use, and the INCOM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OUTGOING filename should be. For instance, I wish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ELEFONE.DOC, I will use "fatcuntwhorecumbelchingguttersl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password.  I suppose I will output the ENCRYPTED tex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.DOC . You see, this makes sure that the origina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and never seen again. Here's how it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 + fatcuntwhorecumbelchinggutterslut &lt;telephone.doc&gt; teleph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now you have this nice file called TELEPHONE.DOC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ssed up, if you didn't know better, you'd swear its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ighbors crack-smok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fter an amount of time elapses you decide you need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t of that file.  No problem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 - fatcuntwhorecumbelchinggutterslut &lt;telephone.doc&gt; telephone.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ad TELEPHONE.DEC and get the phone numb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noticed, I used a DIFFERENT filename for DECRY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eason for this is just in case I fucked up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OTE my encrypted file with the incorrect decrypt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 check out telephone.dec and see that it is FINE!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elephone.doc to something else, copy some bullshit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then erase it.  See that way no one will be ab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ciphered text with your deciphered text and figure ou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sy it wa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BC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: CBC IS NOT AVAILABLE IN VERSION 1.00 OF MUTATi0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ING VERSIONS WILL HAVE CIPHER BLOCK CHAINING ENABL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pher Block Chaining option is a little bit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option, not to mention a bit more secure(See TECHNICAL SPECS.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 requires you to enter TWO passwords(KEYS).  Lets say we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 on a file called TECHNOTE.DOC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onewantstobeabigshottheres" &amp; "toomanychiefsandnotenoughind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wo passwords.  We will output our ciphered-tex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 + &lt;cbc&gt; everyonewantstobeabigshottheres toomanychiefsandnotenough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note.doc&gt;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ll that text overran the current line and spla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.  This is NO PROBLEM.  Mutation will us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incoming keys/filename etc... So if you hav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ssword/s don't worry about it wrapping over,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ough room for the filenames.  NOTE: Names witho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ibmbios. ) ARE valid in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so you have this NICE enciphered text.  I be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later huh?! Well, remember your KEYS, else your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DECRY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 - &lt;cbc&gt; everyonewantstobeabigshottheres toomanychiefsandnotenough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chnote.doc&gt; technote.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how its done.  No problem huh?! Once you verify that technot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correctly be sure to overwrite/rename/etc.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file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&amp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ncryption Standard Algorithm was conceiv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7 and was adopted by the National Bureau of Stand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s Encryption Standard. Th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block cipher that enciphers identical eight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blocks into identical eight-byte cipher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echnically: it transforms an input block (fil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output bits of fixed length(output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ing/deciphering functions are such that every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lock depends jointly on every bit in the inpu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bit in the password. This DES algorithm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ctronic Code Book (E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iles exhibit great regularity, with man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yte blocks (for example, a memorandum always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).  Normally under ECB encipherment, such iden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intext yield identical blocks of ciphertext (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).  Repetitions of some other block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; for example, telephone numbers in the plain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eight-byte DES blocks, can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the ciphertext.  It is doubtful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a serious weakness: to date no techniq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ich uses it to determine the password or obtai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of alphabetic/numeric files. However, if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cal blocks can be concealed, a cryptographi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at least intuitively, because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racker is reduced. This is where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Mutation's Cipher Block Chaining optio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S in such a manner that identical eight-byt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virtually always yield different ciphertext block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security of the existing algorithm. Thus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 that has a lot of repetition (IE- Ind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preadsheet, Listing) please use CBC to strengthe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n life for every GOOD there is an EVIL, the C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yptanalyzed on the basis of a moderate amount of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from enough enciphered short blocks, a cryptanaly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key, and then decipher each individual shor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am not here to analyze various cipher systems, I'm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OF THE DE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sk, "Is DES crackable?"  Well from a time standpoint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say "WHAT? I thought NO ONE could read it!" lets as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s it reasonable to assume that an opponent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formation to decipher the ciphertext. (IE-Fi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own, extracting them from your h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at is the computational COST of the at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- How much manpower, fast enough computing facilitie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much time does it requ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n my opponent wait 30,000 years for the cracking of my 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hile it is TRUE that someone will be able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, I really don't think they will care 10,000 year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 But, just for the hell of it lets make a worst cas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(I hate them).  First, lets assume you have made a CBC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keys 55 characters per key.  Second off, we MUST assu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you have pissed off the WRONG people i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the people that effectively OWN the modified Cray Y-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curity Agency has) and they deem it necessar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 100% of the computing resources to cracking your file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ssume your DEAD else, they would have used sodium-penat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ago to get the KEY from you.  Fourth- Thes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lan on having their jobs AFTER the current administ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.  If all these pre-conditions are met, WELL, y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y-shit creek without a paddle.  Because probably in 3-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deciph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S keys were tested at the rate of one per 60 micro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rial would require in excess of 68,000 years.  However, as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ck to point out: Massive parallelism and pipelining,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 key can be reduced to any value.  In a pre-calculated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mbining precomputation, a machine can be constru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ver the key with high probability in one day.  Th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st are $5,000,000 with a precomputation time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se estimates are accepted, the way DES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Cipher-Block Chaining &amp; Initial chaining value, would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gained in the time-memory tradeoff.  Thusly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f any organization would risk an investment of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d two years of precomputation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lly, your ciphers are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tics of DES are leery about the methods of analys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 to validate the DES, and all such methods us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, have been [CLASSIFIED]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critics have inferred that one canno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IBM and NSA about DES are as claimed.  You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advised the designers that certa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ere considered by the agency to be sensitive.  IB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ot to publish the selection criteria.  Crit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special properties might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substitutions and permutations (aka Trap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give a cryptanalytic advantage to a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No proof can be offered to refute the existence of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Even if IBM, the National Bureau of Standard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were to reveal the criteria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critics who would suggest that not all we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after nearly 11 years of scrutin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method of cryptanalyzing DES has been discovered and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Laboratories &amp; the Lexar Corporation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substitutions and permutations.  While the Le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reported some "peculiar" properties o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to date, no feasible cryptanalytic for DES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blic happy, the Senate Committee 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n investigation into the matter. The following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s that wer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DES is more than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n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IBM invented and designed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NSA did not tamper with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 NSA certified that the DES w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ny known statistical/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NSA recommended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rve Board use DE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ds transf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re is a TRAPDOOR or not, I really doubt they woul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of their trapdoor to the public &amp; intelligenc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rge just to decipher some piss on the wall hackers file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 there has been a tendency among users of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use a word or a name as a key.  Today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safe.  There are a fewer than a million words in an unabrid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wer than a million names in the largest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potential keys could be tested in a few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puter of today.  Even the use of eight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is unsafe.  If a DES key is introduc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sist of 32 or MOR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-A-Z,a-z,0-9,and punctuation, and ALT-key combinations). 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Mutation being able to use 118 bytes of passwor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, for example, enter several words chosen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an unabridged dictionary.  Or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ase from a song or TV commercial. It is essential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be made in such a way that the key cannot practic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ponent, either by guesswork or by enumerating some plausi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: CIPHER BLOCK CHAINING (CBC) IS NOT AVAILABLE F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VERSION 1.00 OF MUTATi0N, FURTHER RELEASES WILL FIX TH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ECB mode can use KEYS up to 118 characters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 mode, it can use TWO KEYS, with a maximum of 56 characters p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uming your using one letter filena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 + &lt;cbc&gt; passwordOne passwordTwo &lt;A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you A. as your input file and B. as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R the password you use, the STRONGER the ciphertext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118 character password is MUCH better than a 70 charac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Block Chaining, having two 56 character password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one 118 charac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TRONGEST ciphertext possible, I suggest using Ciph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with 56-char. passwords. Note, that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character password for KEY1 and a 18 character password for KE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34-character password for KEY1 and an 84-character password for KE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the numbers can be swapped around, and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 long as possible for the STRONGE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making the LONG password is about as much both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someone trying to break it.  Here are so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hese LO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entences from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Phrases from obscur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TV/Radio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A column from an old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Make up a short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Make faces with the ASCII chars. :0 :) ;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can think of other things to write about, lik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crew, but that may too personal, incase someone brea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you PROPERLY dispose of the ENCRYPTED file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ecrypted. First copy a file over, then another, th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copy another, then rename the fucker, THEN erase the 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also be nice to have this program setu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ncipher stuff all over your harddrive! When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n jackets come to borrow your computer don't let them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ha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A LOT longer than I intended it to b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have written all that, I probably confus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Oh well, you should be able do discern how to run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text and the small exampl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now like to thank Legions of Lucifer-Phuck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their intercontinental distribution system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 program when it has access to a WIDE dispersal network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oL-PH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, I mentioned 'portability' of this code. The code is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quite portable, but I am not releasing the cod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, there is the possibility that some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he DES code was modified by myself, and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this on AMIGA &amp; MAC computers.  I plan on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 out sometime in the summer of 91'.  The MAC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a few mo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how, greets go out to: All X Legion of Doom members h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, P/H/A &amp; Doctor Dissector (KC3.0 is the BEST!), Prometh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Hackalot, Ex-Phortune 500s UNITE!, Shawn-Da-Lay Produ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s the NEW version of Telix Hacker?!!, Brew Associates Where RU?,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 Pirate(What happened to Dragonfire?!oh no)(What Cult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?), The Rebel(716), 2600 Magazine(About time I get that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formation-1.5 months later), Phrack Magazine, 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Wheres my subscription fuckers?), Twisted Sector, The 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er, Slavelord, and all the others who give me phree file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 am partial to people who give me free points or anything.(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VERYONE who I left out-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how, this ends this SUMMERs(1991) IBM program release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Hopefully, you will see something from me sometime so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is and CNA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leased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Automated CNA Finder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Phreak Tools v1.x   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CNA Inquiry v2.x    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MUTATi0N v0.x Beta   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-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x-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0N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&amp; Written by Professor Falken 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Released by Legions of Lucifer-P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