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lanch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lanche Copyright 1996 H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s of this document can be replicated,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, for uses other than the promotion /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ent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e Neces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SERV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MAIL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Introduct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is a program you use to bomb someone's e-mail add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ade to with 2 objectives in mind: anonymity and spe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, Avalanche can send about 20 e-mails in 5-7 seconds us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s and running on a 28.8k connection.  That's almost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Kaboom!  What's more, Avalanche will include fak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which makes it seem like the mail did NOT originat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Legal Issue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valanche is a FREEWARE, i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distribute Avalanche as part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magazine, internet book, CD ROM, etc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ercial use interests in Avalanche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8208119@POBox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rity of the original Avalanche distribu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 the author is essential.  Avalanche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iles must be distributed together in the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lanche distribution file may not have files added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it, and none of its contents may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direct, indirect, incidental,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rofits or special damages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is provided as an educational medium.  All uses of 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sumed by the author to be for educati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be liable for any damages whatsoever including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, incidental, consequential, loss of business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amage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, due to the mis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 handling of this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eature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Avalan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ultiple connections with server -&gt;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uper fast, can send at an average of 20 mails every 5-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5 clones and on a 28.8k connection.  That's almost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than Kab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nonymous.  Fake mail headers will be added that will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you are just one of the relay servers and NOT the s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upports relay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mulates other e-mail programs so as to get YOU off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thers features found in most other e-mail bomb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or more enhancements, refer to WHAT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Bare Necessiti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ure of this list, but it should not be too fa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icrosoft Windows 3.x or Microsoft Windows 95 /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insock 1.1 API compliant network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ccess to internet via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Quick Start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start flooding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compress the package which Avalanche came in.  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, you should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should ge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CHE  DOC        17,519  12-29-96  1:00a ALANCH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LANCHE  EXE       140,128  12-29-96  1:00a ALANCH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SWSKCTL VBX        43,648  29/11/96  12:34 CSWSKCTL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 DIZ           689  12-29-96  1:00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AILER   LST           683  12-29-96  1:00a MAIL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ERVER   LST         1,819  12-29-96  1:00a SERV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    NEW           328  12-29-96  1:00a WHAT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Those files marked with a "*" are required for the pro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ecution of the program.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lete all the files you do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tart your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xecute ALANCHE.EXE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planations of Main Menu Commands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BRIEF explanation of the menu commands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Files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lones           Load more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Clones         Unload some clones.  Note that you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ast ONE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Take a gu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Bombing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\Stop            Start bo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           Clear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Subject        Sets a random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Message        Sets a rando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 itself, you will find 5 commandboxes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, refer to previou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click on Start, it will change to Stop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it again, bombing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, you will find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name:          State that your domain name (E.G: microsof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                Bomb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                Pretend that the mail came from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             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             Subject f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er:             E-Mailer to em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ys:               Total number of relays (including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luding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e-mails:    Number of e-mails to send.  If you sel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extbox beside it will be enab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to type in the number of e-mail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tex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until stopped    Keep sending e-mails until you click on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.  If you select this, th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side it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left:        This informs you of the number of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nd.  If you select Mail until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you will see "--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bon copy:          This is a list of people who will get th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well.  Enter each address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              This is the messag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SERVER.LST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LST is a list of the SMTP servers that Avalanche may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relay or use as the server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rve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rve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rver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MAILER.LST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.LST is a list of the e-mail program and their "signature"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, Avalanche is able to emulate the e-mai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gram&gt;[||&lt;Signa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gram&gt;[||&lt;Signa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gram&gt;[||&lt;Signa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Program&gt; is as string identifying the e-mail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ature of the e-mail program is "X-Mailer: &lt;Program&gt;"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[||&lt;Signature&gt;].  Otherwise, you must add "||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gasus Mail/Windows 1.22 (16)||X-mailer: Pegasus Mail/Windows (v1.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e-mail program is "Pegasus Mail/Windows 1.22 (16)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ature is "X-Mailer: Pegasus Mail/Windows (v1.22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Eudora Pro Version 2.2 (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e-mail program is "Windows Eudora Pro Version 2.2 (32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ignature is "X-Mailer: Windows Eudora Pro Version 2.2 (32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ews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ection is devoted to announcements, interesting stuff,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s, questions, etc. on Avalanche.  Feel free to send me e-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nounc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You can get the latest copy of Avalanc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eocities.com/SiliconValley/Heights/898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esting Stuff / Tips / Tri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hen you load clones, you are advised to load 1/3 or a clo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total number of bombs.  This way, the chance of sen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s than specified is l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send 9 mails, load 3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send 10 mails, load 2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ne great way of using Avalanche is to switch it to Mai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ped mode and then start bombing.  Then you can go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p (or hibernate).  Better yet, leave it on while you go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p around the world you alway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you REALLY REALLY need to test out Avalanche on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using the Mail until stopped mode, you are advis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it on for more than 1 minute, regardles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nes loaded, if you have a 14.4k or faster connection.  Tru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you want to do major bombing, DO NOT USE YOUR REA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in the From field.  This is because most e-mai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limit of around 2-4 meg and each e-mail is about 1-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headers, etc.).  This mean that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-2000 e-mails, it is highly likely that some of them reb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, if you want to do major bombing, it's best to se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0-1000 mails PER DAY.  This way, you will keep the vict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box full of "fan" mail for as long as you keep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ne good way to do continuously bombing without being on-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rom field, put in the victim's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end a few thousand 5-10k e-mails.  When the e-mails rebou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grow larger (due to added rebouce message) and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will go back to the victim.  It will then grow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back to the victim.  This will continue until the victim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lear his mailbox.  This trick is especially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tim's mail server is VERY fast.  Then, the mail can gr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 of more than 1meg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quently Asked Ques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message left counter is spoilt.  When I use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move at all and then suddenly jumps all the way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counter is NOT spoilt.  It is slow at first beca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nds the first mail, it has to initialise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k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Avalanche, it says that I do not ha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Where can I ge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 should be able to get ALL the files required by Avalanc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homepage.  If you can't,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indows reported that I have a "device unavailible" erro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r copy of winsock.dll is not compatible with Avalanche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one.  Note that winsock.dll is NOT provid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clones keep connecting and reconnecting without bo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When the clones encounter ANY error when bombing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nnect and reconnect and try again.  If the err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 with the connection but with your provided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ones will keep disconnecting and reconnecting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 them.  Common errors in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relay is too large.  Try making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server is down or does not accept e-mails from your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 server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erver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There is a connec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Your copy of winsock is not compatible with Avalan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You do not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The victim's account is on the server, but the serv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 the victim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There is an error with one of the relay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The messag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is area is closed until someone posts me someth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act Informa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or another you wish to contact me, here's m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Nick     : H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Network  : Galaxynet / EFnet / Dalnet  (In order of per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     : t8208119@POBoxes.com  (No flames / chains / bom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the latest copy of Avalanche, e-mail me or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ttp://www.geocities.com/SiliconValley/Heights/898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me to add you to my list of registered users,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reason why you like Avalanche so much AND an enhanc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see in the next release of Avalanche. 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, IRC nick, the IRC network(s) you visit most of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of Avalanche you are talking about. 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not supplied, then your application may be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DO NOT have to pay (for now anyway)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s of new Avalanche releases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A bugfix is considered an enhancement.  If you are already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gistered user and you send me another enhancement, then you wil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upgraded to a supporter and future versions of the software w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mailed through e-mail to you.  You will also receive beta cop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f the software, if you request for them.                         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