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8080"/>
          <w:sz w:val="24"/>
          <w:szCs w:val="24"/>
          <w:lang w:val="it-IT"/>
        </w:rPr>
      </w:pPr>
      <w:r>
        <w:rPr>
          <w:rFonts w:eastAsia="Times New Roman" w:cs="Times New Roman"/>
          <w:sz w:val="36"/>
          <w:szCs w:val="36"/>
          <w:lang w:val="it-IT"/>
        </w:rPr>
        <w:t>ASprotect unpack on ASpack ;)</w:t>
      </w:r>
      <w:r>
        <w:rPr>
          <w:rFonts w:eastAsia="Times New Roman" w:cs="Times New Roman"/>
          <w:sz w:val="24"/>
          <w:szCs w:val="24"/>
          <w:lang w:val="it-IT"/>
        </w:rPr>
        <w:br/>
      </w:r>
      <w:r>
        <w:rPr>
          <w:rFonts w:eastAsia="Times New Roman" w:cs="Times New Roman"/>
          <w:sz w:val="36"/>
          <w:szCs w:val="36"/>
          <w:lang w:val="it-IT"/>
        </w:rPr>
        <w:t>Another comercial packer defeated</w:t>
      </w:r>
      <w:r>
        <w:rPr>
          <w:rFonts w:eastAsia="Times New Roman" w:cs="Times New Roman"/>
          <w:sz w:val="24"/>
          <w:szCs w:val="24"/>
          <w:lang w:val="it-IT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color w:val="008080"/>
          <w:sz w:val="24"/>
          <w:szCs w:val="24"/>
          <w:lang w:val="it-IT"/>
        </w:rPr>
        <w:t>Written by Ya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/>
          <w:color w:val="0000FF"/>
          <w:sz w:val="36"/>
          <w:szCs w:val="36"/>
          <w:lang w:val="it-IT"/>
        </w:rPr>
        <w:t>Introduc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s you probably know ASprotect is another comercial packer. Prot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e always Encripted and packed code. Our target is Aspack 2.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here is a Generic Patch by Chafe but we wanna unpack not patch it :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e executables have some antisice stuff to defeat before we can unpack it so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art reading and enjoy :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color w:val="0000FF"/>
          <w:sz w:val="36"/>
          <w:szCs w:val="36"/>
          <w:lang w:val="it-IT"/>
        </w:rPr>
      </w:pPr>
      <w:r>
        <w:rPr>
          <w:rFonts w:eastAsia="Times New Roman" w:cs="Times New Roman"/>
          <w:color w:val="0000FF"/>
          <w:sz w:val="36"/>
          <w:szCs w:val="36"/>
          <w:lang w:val="it-IT"/>
        </w:rPr>
        <w:t>Tools requi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color w:val="0000FF"/>
          <w:sz w:val="36"/>
          <w:szCs w:val="36"/>
          <w:lang w:val="it-IT"/>
        </w:rPr>
      </w:pPr>
      <w:r>
        <w:rPr>
          <w:rFonts w:eastAsia="Times New Roman" w:cs="Times New Roman"/>
          <w:color w:val="0000FF"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ASpack 2.1 Original Ex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oftice for W9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Icedump 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knowledge of the PE form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ome time, nerves and a br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color w:val="0000FF"/>
          <w:sz w:val="36"/>
          <w:szCs w:val="36"/>
          <w:lang w:val="it-IT"/>
        </w:rPr>
      </w:pPr>
      <w:r>
        <w:rPr>
          <w:rFonts w:eastAsia="Times New Roman" w:cs="Times New Roman"/>
          <w:color w:val="0000FF"/>
          <w:sz w:val="36"/>
          <w:szCs w:val="36"/>
          <w:lang w:val="it-IT"/>
        </w:rPr>
        <w:t>Ess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color w:val="0000FF"/>
          <w:sz w:val="36"/>
          <w:szCs w:val="36"/>
          <w:lang w:val="it-IT"/>
        </w:rPr>
      </w:pPr>
      <w:r>
        <w:rPr>
          <w:rFonts w:eastAsia="Courier New" w:cs="Courier New" w:ascii="Courier New" w:hAnsi="Courier New"/>
          <w:color w:val="0000FF"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++++++++++++++++++ Asprotect unpack Essay by - Yado -   ++++++++++++++++++++++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##################################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Eliminating the Anti Softice Code 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##################################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Sprotect uses two well known SICE detection methods. The first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s known as 'MeltIce' and has been released by David Eriksson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ust calls CreateFileA with the SICE Driv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\.\SICE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\.\SIWVID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\.\NTICE" (not important in this cas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d the second use and int 3 to create a fault and continue with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cript of the exe by using an exception handle , the int 3 falult don'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ork with sice so the main exe cras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.S.: It'seems that Asprotect don't like bpx on api so we must d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a nice joke :) we can use bpx on an api by putting the bp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not on the first line but some line after the start of the ap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lutions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 use a bpx un CreateFileA (remember to put the bpx not in the first 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f the api),Ex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 CreateFile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d set the bpx on the jump before the next api SetFileAttribut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art the ASpack.exe ant sice will popu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ll now search for the MeltIce strings , doing so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 30:401000 L ffffffff 'SICE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you will found SICE , SIWVID and NTICE change them into 'what you want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x : SICE in XX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now you can trace your exe since you  found an INT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When you are on the int 3 Line change it in int 4 and set a bpx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adLibraryA (remember not in the first lin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it from sice and wait for sice popup aga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w we can look at 446000 .idata section of our exe and we w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e that is decripter and ready to be dumped so let's go 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gein D 446000 2000 idata.bin  ; now we have the original clear idata section dump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w the ASprotect start the decript of the main code section , so s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 bpm 401000 and exit from Sice 2 time trace the main exe again si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e jmp on entry point 442704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 are on 442704 we are ready to dump the full process on the HD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gein D 401000 7a000 unpack.ex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ll the Exe now it's dumped and we have the original idata. Let's get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noying part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####################################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Rebuilding the Encrypted Executable 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####################################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x the PE as follow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1: .CODE    VS: 00042000 VOffset: 00001000 Flags: 6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2: .DATA    VS: 00002000 VOffset: 00043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3: .BSS     VS: 00001000 VOffset: 00045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4: .idata   VS: 00002000 VOffset: 00046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5: .tls     VS: 00001000 VOffset: 00048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6: .rdata   VS: 00001000 VOffset: 00049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7: .reloc   VS: 00004000 VOffset: 0004A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8: .rsrc    VS: 00017000 VOffset: 0004E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9: .ass     VS: 00014000 VOffset: 00065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Object0A: .data    VS: 00001000 VOffset: 00079000 Flags: C000004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aw Size and Raw Offset are equal to VSize and VOffs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now you must Paste the idata.din dumped before in our exe at (44600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d fix the EIP to 442704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.. And It Works... :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</w:t>
      </w:r>
      <w:r>
        <w:rPr>
          <w:rFonts w:eastAsia="Courier New" w:cs="Courier New" w:ascii="Courier New" w:hAnsi="Courier New"/>
          <w:lang w:val="it-IT"/>
        </w:rPr>
        <w:t>- Yado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/>
          <w:color w:val="0000FF"/>
          <w:sz w:val="36"/>
          <w:szCs w:val="36"/>
          <w:lang w:val="it-IT"/>
        </w:rPr>
        <w:t>Final No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#############################################################################################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</w:t>
      </w:r>
      <w:r>
        <w:rPr>
          <w:rFonts w:eastAsia="Courier New" w:cs="Courier New" w:ascii="Courier New" w:hAnsi="Courier New"/>
          <w:lang w:val="it-IT"/>
        </w:rPr>
        <w:t>This Unpack is dedicated to Boba Fett and Lockless grou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BIG thanx go to All crack-it people and all my frien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A Special one to iNX :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##############################################################################################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lang w:val="it-IT"/>
        </w:rPr>
        <w:t>Mail INTERESTING stuff to yado@hotmail.com</w:t>
      </w:r>
      <w:r>
        <w:rPr>
          <w:rFonts w:eastAsia="Times New Roman" w:cs="Times New Roman"/>
          <w:sz w:val="24"/>
          <w:szCs w:val="24"/>
          <w:lang w:val="it-IT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36"/>
          <w:szCs w:val="36"/>
          <w:lang w:val="it-IT"/>
        </w:rPr>
      </w:pPr>
      <w:r>
        <w:rPr>
          <w:rFonts w:eastAsia="Times New Roman" w:cs="Times New Roman"/>
          <w:color w:val="0000FF"/>
          <w:sz w:val="36"/>
          <w:szCs w:val="36"/>
          <w:lang w:val="it-IT"/>
        </w:rPr>
        <w:t>Ob Du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i/>
          <w:iCs/>
          <w:sz w:val="24"/>
          <w:szCs w:val="24"/>
          <w:lang w:val="it-IT"/>
        </w:rPr>
        <w:t xml:space="preserve">I wont even bother explaining you that you should BUY this target program if you intend to use it for a longer period than the allowed one. Should you want to STEAL this software instead, you don't need to crack its protection scheme at all: you'll find it on most Warez sites, complete and already regged, farewell, don't come back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