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me notes on the Implementation of the Tcl/Tk interface for MikMo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is based on MikMod-Unix 2.15 devel 8, the most recen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version fixed nearly all major bugs in the 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ds the most needed features missing from said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clMikMod has been tested using Tk 4.1 and Tk 4.2.  I have no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will work with earlier versions.  I removed the reliance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Tcl function so it will work with the standar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cl/Tk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clMikMod starts up the X interface by a fork() call and then an exec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wish (the Tcl/Tk windowing shell).  The two communicate via p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is fairly unix-specific.  It *may* be possible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Cygnus Software's cygwin32 GNU Windows compiler to use TclMikM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Microsoft Windows 95/NT, but this is completely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e to the sometimes flaky nature of piped interprocess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ossible for the player and interface to get out of sync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the the buttons do not produce a response, etc.)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ing hitting buttons a few more times.  If there still is no 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probably have to quit the program and resta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clMikMod translates the upper-ascii codes used by many mod author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 messages into more or less equivilent 7 bit codes.  This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what better that the gobbledygook you get otherwise since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ive any X fonts support IBM upper-ascii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Vol % and BPM % bars don't work.  This is partly because th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m is not completely implemented on the playe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interface should be straightforward.  The furtherst right arrow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previous file, the next goes to the previous pattern,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pauses, the square stops playback, the single arrow begins play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ext double arrow jumps to the next pattern, and the furthest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uble arrow skips to the next mod.  The listbox in lower-left hol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playlist.  The highlighted file is the one currently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-click on a file to immediately start playback of it.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econd mouse button (right mouse button on two button m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dle button on some three button mice) to bring up the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.  In the file selector, highlight the files you want to lo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 the right pointing arrow to add them.  Highlight files on the pla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lick the left point arrow to remove them from the playlist.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tton marked "ShAkE dA hOuSe!!!" to okay the new playlist, or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ancel the changes.  If you want files to be taken off the pla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y have been played, run tclmikmod with "-a"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the images are stored in a single 15k file, instead of 18 1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gifs which I didn't like.  Due to the different method of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uff, the graphics look slightly different in some cases tha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d before.  But not *that*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know it is also possible to embed C routines into Tcl/Tk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bed Tcl/Tk code into C programs, but I didn't have an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how to do this or whether on of the other two method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better than the piping TclMikMod does currently.  I have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tty hard to make sure the piped code is fairly stable, howev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