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for Unix ncurses interface - SAM 31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e,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pace&gt; </w:t>
        <w:tab/>
        <w:t xml:space="preserve">pause (also releases sound device until needed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down, &lt;CR&gt;</w:t>
        <w:tab/>
        <w:t>nex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, up </w:t>
        <w:tab/>
        <w:tab/>
        <w:t>restart current/previou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, right</w:t>
        <w:tab/>
        <w:t>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, left</w:t>
        <w:tab/>
        <w:tab/>
        <w:t>restart curren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down temp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up temp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normal temp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dow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u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toggle deletion mar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delete current mod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source/ui.c and source/ui.h to customise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