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 is a simple todo list manager. It is not intended to be a comprehensive calendar or diary, but it would work well as a supplement to such a system. In fact, that is why I wrote the program. I have a nice calendar program, but I needed a place to keep my basic "to do" items - the sorts of things that don't really fit well on 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program is very straightforward. Trying the menu options should show you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should include 4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ini - a text file to store the ac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list.dat - a star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o.doc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all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program, or suggestions for improvement, I can be reached through the Exec-P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for grins. I hope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ta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kesha, W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