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Information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ion SQ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2.0 -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by Stellar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ion SQ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take full advantage of th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, with its pull down menus, dialog boxes,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 access to on-line help,  Orion SQL For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dibly easy to use.  Besides a clear error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ing interface, the system also support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managemen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on SQL For Windows is the ideal choice for cre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al database applications.  I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 full-featured relational data base engine (the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Administ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 multiple document editor (the Orion Query Edit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line interactive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n SQL call interface (the Orion SQL API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), giving developers a choice of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ment environments such as 'C', 'C++', '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', 'Pascal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n implementation of the American Nation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.3.135-1986 SQL specification (level 2)*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d index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grams are written in 'C' for th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utilizing either 80286, 80386 or 804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be run under Microsoft Windows 3.0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andard mode" or "enhanced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examples, including source code, ar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Microsoft 'C' application developers and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Visual Basic' application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his release does not implement the UNION opera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VIEW statement.  For an excellent guide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 see C. J. Date "A Guide To DB2,"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985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nformation                              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a software developer, corporat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organization or value added re-seller (VAR): Or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 For Windows may be used as your database platfor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pplication development.  For a fraction of th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ther systems, Orion SQL For Windows puts a well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relational data base management system 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, contact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llar Industries:      (714) 861-78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335 S. Falcon Ridg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mond Bar, CA  917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