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on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2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on SQL For Windows Release 2.0 adds signific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Orion SQL Applications Programming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he Orion SQL A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on SQL API is a powerful tool that enabl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developer, to have full access to a mo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y optimized ANSI standard SQL database manag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on Database Administrator.  Your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anguage which can access dynamic link libra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ccess the Orion SQL API.  These langua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', 'C++', 'Visual Basic', 'Pascal' and most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ct, any program which can access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environment can access the Orion SQL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 itself is a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on SQL API is your gateway to moder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y.  With a little more than a doz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ly 4 data structures you can perfor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the Orion SQL API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w is this done?"  you might ask.  Well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on Database Administrator is sophisticated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ully optimized for maximum performance: the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L API is simple and straight forward.  The Orion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I effectively buffers you from all the complex tas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ing, query analysis, query optimization, que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link to the Orion SQL A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ogramming in 'C', you need to do only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lude all the power of SQL in your applica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When you link your object modules,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L.LIB import library along with libw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Include the SQL.H file (e.g. "#include &lt;sql.h&gt;"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Put the Orion Database Administrator (DBA.EXE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on SQL API (SQL.DLL) someplace where window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m (usually in your window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ogramming in 'Visual Basic', you need to do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things to include all the power of SQL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Be sure to use the SQL.GBL fil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on SQL API.  Note that the 'C' style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variable names (i.e. the 'n'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ResultCode, and the 'sz' in szErrorMessage)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'Visual 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Put the Orion Database Administrator (DBA.EXE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on SQL API (SQL.DLL) someplace where window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m (usually in your window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use the Orion SQL 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can login to the Orion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 (SqlLogin), open a cursor (SqlCursorOp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e a query (SqlExecute).  The query itsel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the Orion SQL API as a simple text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on SQL API does all the work for you.  To g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back (from a SELECT statement, for example)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fetch them one at a time from the Orion SQL AP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fetch the first record (SqlFetchFirst),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(SqlFetchLast), next record (SqlFetchNext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record (SqlFetchPrevious) or even a record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you specify (SqlFetchPositio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several cursors open at a time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ccess your data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all done, close your cursors (SqlCursorClo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g out (SqlLog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check out my SQL stat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eck out your SQL statements using the Or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Editor (QE.EXE) included with the Orion SQL AP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on Query Editor allows you to type in the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is going to send to the Orion SQL AP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t execute right there in front of you.  You'll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results back on the screen where you can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what you expected.  In fact, the Orion Query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Orion SQL API the same way your program do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3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GENERAL PERFORMANCE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on SQL For Windows Release 2.0 has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improvements over both Release 1.0 (abou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) and Release 1.1 (about 2 fold) as evidenc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ings below.  These queries are available to you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lease:           |    1.0    |    1.1    |    2.0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+-----------+-----------+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ERY15.SQL        |  6.0 sec. |  1.4 sec. |  0.5 sec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+-----------+-----------+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ERY16.SQL        |  5.1 sec. |  1.9 sec. |  1.0 sec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386 33MHz, 17 msec IDE disk, HYPERDISK disk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OTH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ly fewer records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packing and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For Windows is provided as a single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NSQL20.ZIP).  The contents of WINSQL20.ZIP ar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d PACKING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operation of SQL For Windows requires that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e manager (such as MicroSoft's SMARTDRV.SYS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performance use a disk cache manager which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s disk writes, such as Norton Disk Cache (avai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 Utilities) or Hyperdisk Disk Accelerator (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rom HyperWare*).  We at Stellar Indus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Hyperdisk Disk Accelerator with which we obser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o six fold performance enhancement verses SMARTDRV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disk is available on many BBS's as HYDK421.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these disk cache manager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reviewed.  Utilizing SMARTDRV.SY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Disk, the above timings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yperWare, RR#1 Box 91, Pall Mall, TN 38577; voice: (6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4-6868; BBS: 8N1 (HST, V.32, V.22bis): (615) 864-68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4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lease:           |    1.0    |    1.1    |    2.0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+-----------+-----------+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ERY15.SQL        | 20.0 sec. |  4.7 sec. |  1.8 sec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+-----------+-----------+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ERY16.SQL        | 22.0 sec. |  8.4 sec. |  5.9 sec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indices to tables greatly enhances performanc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ELECT which extracts 5 records from a table of 3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10.6 seconds without an index.  The sam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takes only 0.6 seconds when there is an index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dices may be created at any time,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indices immediately after you create their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otherwise CREATE INDEX has to read and rewri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ich is already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nce of a good disk cache manager and thought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sign including the use of indices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) cannot be over 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operly install SQL For Windows on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se your favorite editor (NOTEPAD.EXE will suffice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e that your 'CONFIG.SYS' file has the 'FILES=' MS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et to at leas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ove DBA.EXE, DBA.HLP, QE.EXE, QE.HLP, SQL.D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.HLP to the directory in which you keep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This is usually the 'c:\windows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Make two new directories.  One will be for the Or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Administrator's files (we recommend nam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atabase'), the other will be for your queries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e recommend naming it 'data').  You can use the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kdir' comman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Unpack EXAMPLE.ZIP (contained within WINSQL20.ZIP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s both sample queries and an import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some sample data into the database.  We recomm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these files in your 'data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Use your favorite editor (NOTEPAD.EXE will suffice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windows initialization file WIN.INI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 usually be found in the 'c:\windows'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OrionDba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Start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Path=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FilePath=c:\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5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DatabaseDump=c:\temp\orion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OrionQ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knowledge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FilePath=c:\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New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ame=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Password=OR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OnClos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BA.EXE and QE.EXE automatically add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f they do not already exist, be sure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duplicate entries.  If you edit WIN.INI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DBA.EXE or QE.EXE you don't have to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ntrie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rionDba]          Identifies a block of entri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nging to the Orio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tart           Set to '0' or '1'. When set to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s the Orio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 to automatically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base as soon as you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Path        Set to the path you want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to reside in.  Mak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 this directory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rion Database Administrator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mend naming it 'databa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Path        Set to the path you want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fault for import and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s.  We recommend nam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DatabaseDump       Set to the full fil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you want the Orio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 to use for the 'dum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rionQe]           Identifies a block of entri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nging to the Orion Que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         Set to '0' or '1'. When set to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s the Orion Query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an informational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 time a query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Path        Set to the path you want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fault for file operations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mend naming it 'data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6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New             Set to '0' or '1'. When set to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s the Orion Query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create a new 'pad'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ery Editor firs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            Set to 'SYSTEM'.  This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Password        Set to 'ORION'.  This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OnClose         Set to '0' or '1'. When set to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s the Orion Query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the user for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closing a pad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not yet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 For Windows also relies upon the international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 settings.  The Windows defaults are fine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leave them alone.  If you've changed them,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ry, time stamps are saved in binary and not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ternational format until used for output.  If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, we recommend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t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ate=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ime=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159=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359=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date and time settings are most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via Microsoft's Windows Control Panel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International" icon then click on either "date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Use Microsoft's Program Manager to create a new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select 'File', 'N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select 'Program Group',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Enter description: 'Orion', group file: 'OR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select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Use Microsoft's Program Manager to create two new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select 'File', 'N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select Program Item,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Enter description: 'Dba', command line: 'DBA.EXE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7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select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select 'File', 'N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select Program Item,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Enter description: 'Qe', command line: 'QE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select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Start the Orion Database Administrator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ba' Icon in the Microsoft Program Manager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on Database Administrator complains that it can't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tabase, click on "OK".  Now select 'Toolbox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  Select the 'Install' entry,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in the directory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atabasePath' setting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At this point the database is fully installed. 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ample queries, see the section "Example Queri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If you're not going to use the Orion SQ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Interface (API), you may exit ('Exit'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File' menu) the Orion Databas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If you intend to use the Orion SQL API for 'C'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:  Move SQL.LIB into some directory whe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ccessible by your linker (usually c:\windev\li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SQL.H to a directory where it is acce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 (usually c:\c\include).  You will probab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SQL.DOC.  A sample application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as EXAMPLEC.*.  You ought to compile, lin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t (the batch file EXAMPLEC.BAT is inclu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 this) to familiarize yourself with the Or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 If you intend to use the Orion SQL API for 'Visual Basi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velopment:  A sample application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  Move EXAMBLEB.* to a directory where you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'Visual Basic' programs (usually c:\vb).  You 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ile and run EXAMPLEB to familiarize yourself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on SQL API.  You will probably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want to run our examples to familia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 operation of SQL For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8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tart the Orion Database Administrator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ba' Icon in the Microsoft Program Manag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ought to start automatically.  If you didn'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tart=1 in the WIN.INI file, when the Orion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's window appears select 'Control' from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Select the 'Start' entry, this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tart the Orion Query Editor by clicking on the 'Qe'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icrosoft Program Manager.  When the Orion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's window appears select 'File' from its menu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'Open' entry and open the file CREATE.SQ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e of the files contained in EXAMPLE.ZIP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text appears in a pad select the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atabase', 'Execute' (or hit control/x).  This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the tables of the examp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Now go to the Orion Database Administrator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ommands 'File', 'Import'. 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DAT.  This is one of the fil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ZIP.  The 'Import' loads the data in EXAMPLE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tables you created with CREATE.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can now execute any of the sample queries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AMPLE.ZIP.  Go to the Orion Query Editor, op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for example QUERY01.SQL) and execute it.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ntain select statements will cause the Or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Editor to open a new pad and place the result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to the new pad.  You may then edit the data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it to a file using the 'File', 'Save As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o remove the sample data from the database just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L 'drop table' statements in the DROP.SQ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are now ready to write your own SQL stateme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your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ar Industries:      (714) 861-78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35 S. Falcon Ridg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mond Bar, CA  917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