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discounts on quantity order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rights are also available. 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We accept company or personal checks. Use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to orde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(714) 861-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:00 AM - 5:00 PM Pacific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35 S. Falcon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on SQL For Windows,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Non-Commercial License        @ $198.00*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Commercial License            @ $298.00*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please add Sales Tax @ 8.25%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Within (US/Canada/Mexico):                   $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to Other International Locations:            $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Funds drawn on U.S. Bank)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your check payable to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              5 1/4" _____  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Limited time introductory offer.  Price effe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/1/9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