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formation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Stellar Indust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is a team of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dedicated to providing top quality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oftware at affordable prices.  Stellar Indus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to exceptional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believes you can utilize our produ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 for your software targeted towards specifi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es.  Source code rights are also available. 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welcomes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714) 861-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35 S. Falcon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