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N E W    F E A T U R E 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ing of all enhancements made to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sic Manager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dified Title bar to display a button effect for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dified File Open/Save As to display separ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dified all dialog boxes to support Borland'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uilt MessageBox dialogs using Borland'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help support to all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dified Add Record dialog to add records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upport 2 new Buttons; AD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nter setup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Grey out Print option if no default prin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dified Print abort dialog to display status on page #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inter/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esigned a Fo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elect font and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elect font attributes (ex Bold) for output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 DIL support t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B U G    F I X E 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ing of the reported bugs that were re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anager 1.00 and fixed i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cords are written over by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order to duplicate the problem a record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all info on it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autosort should als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record appears to be added, but when the data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record info appears with the new.  A record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UAE occurs when the last record is deleted and anot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int abort dialog box did not abort the pr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k button would not terminate the Print 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dialog was closed with the system menu clos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uld UA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NOTIFY ME IF THERE ARE ANY OTHER BU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ISCOVERED THAT I DID NOT MENTION. TH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