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andom Backgound Graphics - Riekeware is fre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Random Background Graphic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sk for VROBJ21C.DLL, but i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get the legal stuff out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, and I'm not going to take the rap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that it trashed your system. This program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 by H. Henry Rieke I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R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a directory, use the program template to create an ic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it from the PM (sorry no fancy smancy install code here)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G.ico and graybar.bmp to the same directory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(just keep them named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R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G's default directory is to C:\OS2\BITMAP\*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, click on Settings, then choise Path (Ctrl+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). A text box will open up which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Include the filespec *.BMP, for that will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to load. Press enter after chang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will allow you to set the delay of chang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5, 10, 15, 60 and random (5 to 6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setting will allow you to customize the way RBG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the screen. Normal will show the image in it's normal view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been streched or tiled). Tile will work best with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mselfs, and Scale will fill the screen with the image.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you can select the number of times the image is repeat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but slightl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Start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ll clo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work with the Lock-Up Feature.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ckup image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Images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esktop runs at 1152 x 882 x 65536. A scalled bitmap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 megabytes of free memory. At 1600 x 1280 x 65k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double that. I suppose that at lower res that the memor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less important, but I have yet to try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things that can be done to less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. First is to reduce the number of colors of the image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o make the image smaller. Any good imag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 personly use PMJpeg by the Yee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ccess to a film recorder, any nice photo cd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many images that you like here are a few url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odak.com/digitalImages/sample/imageIntro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ak has quite a few nice images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vnvaxa.wvnet.edu/~Hrieke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home page with (what I would like to think) nic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images will need to be converted to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color depth reduced and that these are copyright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n diskspace I also suggest that you save the images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(a type of compession)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Henry Riek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Popla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town, WV 26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6c16@wvnvm.wvne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