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list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Markus Reu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TRIKE  is a programm to make any application  visible  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 in the Windowlist.  Furthermore  you can als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 an  application can be reached by pressing  [ALT]+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when you run a lot of back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OS/2 will list most of these  programms in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making it hard  to find the right entry.  The same i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ycling through sessions with [ALT]+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STRIKE [&lt;path and name of the configurationfile&gt;] [&lt;delayti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 PMSTRIKE  without any parameter,  you  will  se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 their settings on the  WPS  in  a dialog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a setting just click on the corresponding radio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 PMSTRIKE  with parameters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of a  parameterfile.  This  file  must  hav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f a valid line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for 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for invi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for g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for don't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beginning with another 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for jump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for not jump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for don't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xt  symbol  must  be a  blank 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hose status sha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 PMSTRIKE  to get rid of the  Lauchpad  Ent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list when you load it automatically during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Launchpad entry from the window list and the [ALT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list,  you would use  the following line  in your  PM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 first two parameters  ('U' and 'N')  MUST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ne  that  does not begin  with one of the letter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 will be  ignored by  PMStrike.  However,  commenta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gin with either  ';' or  '['  to assure that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to problems with future versions of PMSTRIKE that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etters for some advanc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The contents of the parameterfile are 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 can be a  delay time in seconds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 in the  startup-folder  (which is a sensible pl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PMSTRIKE in...) are starting up simultaneously,  PM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make sure that  all programms are already  up an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tries  to change any settings.  That is done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TRIKE to wait for a specified time to assure that all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 when  it tries  to change  any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ample of parameters for an OS/2 programm referenc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IRECTORY\pmstri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IRECTORY\pmstrike.cn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n find the up-to-date version of PMSTRIKE on m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tud1.tuwien.ac.at/~e912717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m is published as shareware by the autho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m,   please   support  the  shareware  princip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 this programm with  the author for a suggested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  Newer versions are than without any fee.  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 freely  and  distribute it as  long as  there is no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for this programm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us Reu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70 Gutenstein,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Net  : Markus Reuscher @ A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: Markus Reuscher @ 2:310/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: Markus_Reuscher@a-w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9127170@stud1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page : http://stud1.tuwien.ac.at/~e9127170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